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enirea "relicvei barbare"</w:t>
      </w:r>
    </w:p>
    <w:p>
      <w:pPr>
        <w:pStyle w:val="Normal"/>
        <w:rPr/>
      </w:pPr>
      <w:r>
        <w:rPr/>
        <w:t xml:space="preserve">BURSA 05.06.2006 </w:t>
      </w:r>
    </w:p>
    <w:p>
      <w:pPr>
        <w:pStyle w:val="Normal"/>
        <w:rPr/>
      </w:pPr>
      <w:r>
        <w:rPr/>
      </w:r>
    </w:p>
    <w:p>
      <w:pPr>
        <w:pStyle w:val="Normal"/>
        <w:rPr/>
      </w:pPr>
      <w:r>
        <w:rPr/>
        <w:t>Creşterea explozivă a preţului aurului i-a determinat pe mulţi analişti să considere că în scurt timp se va ajunge din nou la preţul record de 850 USD pe uncie din 1980. Nu trebuie să uităm însă că, în conformitate cu datele Biroului de Statistică al SUA, 850 USD din 1980 sunt echivalenţi cu 2100 USD în preţuri curente din cauza pierderii puterii de cumpărare a USD pe parcursul acestor ani. Cei care susţin că aurul a ajuns aproape de vârf şi reluarea trendului descrescător este doar o ches-tiune de timp, probabil vor avea de aşteptat foarte mult timp.</w:t>
      </w:r>
    </w:p>
    <w:p>
      <w:pPr>
        <w:pStyle w:val="Normal"/>
        <w:rPr/>
      </w:pPr>
      <w:r>
        <w:rPr>
          <w:rFonts w:eastAsia="Arial"/>
        </w:rPr>
        <w:t xml:space="preserve">     </w:t>
      </w:r>
      <w:r>
        <w:rPr/>
        <w:t>Referitor la preţul aurului, într-un comentariu al Deutsche Bank din 3 mai 2006, se precizea-ză "dacă membrii GATA au dreptate, vom asista la noi recorduri de preţ în viitor".</w:t>
      </w:r>
    </w:p>
    <w:p>
      <w:pPr>
        <w:pStyle w:val="Normal"/>
        <w:rPr/>
      </w:pPr>
      <w:r>
        <w:rPr>
          <w:rFonts w:eastAsia="Arial"/>
        </w:rPr>
        <w:t xml:space="preserve">     </w:t>
      </w:r>
      <w:r>
        <w:rPr/>
        <w:t>Intervenţia băncilor centrale pe piaţa aurului este confirmată şi de o declaraţie a fostului preşedinte al Fed, Alan Greenspan, în faţa Congresului american din 24 iulie 1998: "Băncile centrale sunt gata să împrumute aur în cantităţi tot mai mari în cazul în care preţul acestuia va creşte" (www.federalreserve.gov/boarddocs/testimony/1998/ 19980724.htm).</w:t>
      </w:r>
    </w:p>
    <w:p>
      <w:pPr>
        <w:pStyle w:val="Normal"/>
        <w:rPr/>
      </w:pPr>
      <w:r>
        <w:rPr>
          <w:rFonts w:eastAsia="Arial"/>
        </w:rPr>
        <w:t xml:space="preserve">     </w:t>
      </w:r>
      <w:r>
        <w:rPr/>
        <w:t>O analiză completă a implicării băncilor centrale pe piaţa aurului este dificilă din cauza modului mai puţin transparent al acestora de contabilizare a rezervelor de aur. Conform instrucţiunilor FMI, băncile centrale nu raportează separat aurul efectiv aflat în rezervele naţionale şi cel împrumutat sau utilizat în operaţiuni swap.</w:t>
      </w:r>
    </w:p>
    <w:p>
      <w:pPr>
        <w:pStyle w:val="Normal"/>
        <w:rPr/>
      </w:pPr>
      <w:r>
        <w:rPr>
          <w:rFonts w:eastAsia="Arial"/>
        </w:rPr>
        <w:t xml:space="preserve">     </w:t>
      </w:r>
      <w:r>
        <w:rPr/>
        <w:t>În urma interpelărilor membrilor GATA, FMI neagă aceste instrucţiuni deşi o serie de bănci centrale (din Italia şi Filipine) confirmă modul de raportare ca fiind conform cerinţelor Fondului Monetar Internaţional.</w:t>
      </w:r>
    </w:p>
    <w:p>
      <w:pPr>
        <w:pStyle w:val="Normal"/>
        <w:rPr/>
      </w:pPr>
      <w:r>
        <w:rPr>
          <w:rFonts w:eastAsia="Arial"/>
        </w:rPr>
        <w:t xml:space="preserve">     </w:t>
      </w:r>
      <w:r>
        <w:rPr/>
        <w:t>Contabilizarea dublă a rezervelor de aur ridică noi semne de întrebare cu privire la natura şi magnitudinea dezechilibrelor de pe această piaţă.</w:t>
      </w:r>
    </w:p>
    <w:p>
      <w:pPr>
        <w:pStyle w:val="Normal"/>
        <w:rPr/>
      </w:pPr>
      <w:r>
        <w:rPr>
          <w:rFonts w:eastAsia="Arial"/>
        </w:rPr>
        <w:t xml:space="preserve">     </w:t>
      </w:r>
      <w:r>
        <w:rPr/>
        <w:t xml:space="preserve">Prognozele de 5000 de dolari uncia de aur vehiculate pe Internet nu mai reprezintă în acest caz rodul unei imaginaţii bogate ci o realitate posibilă într-un viitor apropiat.  </w:t>
      </w:r>
    </w:p>
    <w:p>
      <w:pPr>
        <w:pStyle w:val="Normal"/>
        <w:rPr/>
      </w:pPr>
      <w:r>
        <w:rPr/>
      </w:r>
    </w:p>
    <w:p>
      <w:pPr>
        <w:pStyle w:val="Normal"/>
        <w:rPr/>
      </w:pPr>
      <w:r>
        <w:rPr/>
      </w:r>
    </w:p>
    <w:p>
      <w:pPr>
        <w:pStyle w:val="Normal"/>
        <w:rPr/>
      </w:pPr>
      <w:r>
        <w:rPr/>
        <w:t>EFECTELE INFLAŢIEI MONETARE NU MAI POT FI ASCUNSE DE INDICII "ADMINISTRAŢI" AI PREŢURILOR</w:t>
      </w:r>
    </w:p>
    <w:p>
      <w:pPr>
        <w:pStyle w:val="Normal"/>
        <w:rPr/>
      </w:pPr>
      <w:r>
        <w:rPr/>
        <w:t>Îţi scriu carte...</w:t>
      </w:r>
    </w:p>
    <w:p>
      <w:pPr>
        <w:pStyle w:val="Normal"/>
        <w:rPr/>
      </w:pPr>
      <w:r>
        <w:rPr/>
        <w:t xml:space="preserve">BURSA 23.04.2007 </w:t>
      </w:r>
    </w:p>
    <w:p>
      <w:pPr>
        <w:pStyle w:val="Normal"/>
        <w:rPr/>
      </w:pPr>
      <w:r>
        <w:rPr/>
      </w:r>
    </w:p>
    <w:p>
      <w:pPr>
        <w:pStyle w:val="Normal"/>
        <w:rPr/>
      </w:pPr>
      <w:r>
        <w:rPr>
          <w:rFonts w:eastAsia="Arial"/>
        </w:rPr>
        <w:t xml:space="preserve">  </w:t>
      </w:r>
      <w:r>
        <w:rPr/>
        <w:t>The Sunday Times a încercat să obţină de la Trezorerie documentele legate de vânzarea celor 395 de tone de aur din rezerva Marii Britanii, în conformitate cu prevederile legii care reglementează accesul liber la informaţiile de interes public. Răspunsul oficial a fost scurt şi la obiect: "Am decis că nu este în interesul public prezentarea unor informaţii suplimentare."</w:t>
      </w:r>
    </w:p>
    <w:p>
      <w:pPr>
        <w:pStyle w:val="Normal"/>
        <w:rPr/>
      </w:pPr>
      <w:r>
        <w:rPr>
          <w:rFonts w:eastAsia="Arial"/>
        </w:rPr>
        <w:t xml:space="preserve">     </w:t>
      </w:r>
      <w:r>
        <w:rPr/>
        <w:t>Dezvăluirile din ziarul Sunday Times nu au făcut decât să ridice noi semne de întrebare în mass media britanică. Nu este oare cam tardivă această investigaţie, la 7 ani de la consumarea faptului?</w:t>
      </w:r>
    </w:p>
    <w:p>
      <w:pPr>
        <w:pStyle w:val="Normal"/>
        <w:rPr/>
      </w:pPr>
      <w:r>
        <w:rPr>
          <w:rFonts w:eastAsia="Arial"/>
        </w:rPr>
        <w:t xml:space="preserve">     </w:t>
      </w:r>
      <w:r>
        <w:rPr/>
        <w:t>Opinia lui Alan Greenspan, guvernatorul Federal Reserve din acea perioadă, referitoare la decizia lui Gordon Brown, nu este foarte măgulitoare: "Aurul încă reprezintă mijlocul final de plată în lume. Banii de hârtie, în extremis, nu sunt acceptaţi de nimeni. Aurul este întotdeuna acceptat."</w:t>
      </w:r>
    </w:p>
    <w:p>
      <w:pPr>
        <w:pStyle w:val="Normal"/>
        <w:rPr/>
      </w:pPr>
      <w:r>
        <w:rPr>
          <w:rFonts w:eastAsia="Arial"/>
        </w:rPr>
        <w:t xml:space="preserve">     </w:t>
      </w:r>
      <w:r>
        <w:rPr/>
        <w:t>Banca Angliei a căutat să se distanţeze de decizia ministrului de finanţe, precizând că "în ceea ce priveşte vânzarea aurului, Banca a acţionat doar în calitate de agent, iar deciziile au fost luate de Trezorerie."</w:t>
      </w:r>
    </w:p>
    <w:p>
      <w:pPr>
        <w:pStyle w:val="Normal"/>
        <w:rPr/>
      </w:pPr>
      <w:r>
        <w:rPr/>
      </w:r>
    </w:p>
    <w:p>
      <w:pPr>
        <w:pStyle w:val="Normal"/>
        <w:rPr/>
      </w:pPr>
      <w:r>
        <w:rPr/>
      </w:r>
    </w:p>
    <w:p>
      <w:pPr>
        <w:pStyle w:val="Normal"/>
        <w:rPr/>
      </w:pPr>
      <w:r>
        <w:rPr/>
        <w:t>SENTIMENTUL NAŢIONAL AL MONEDEI</w:t>
      </w:r>
    </w:p>
    <w:p>
      <w:pPr>
        <w:pStyle w:val="Normal"/>
        <w:rPr/>
      </w:pPr>
      <w:r>
        <w:rPr/>
        <w:t>O nouă ordine monetară la orizont?</w:t>
      </w:r>
    </w:p>
    <w:p>
      <w:pPr>
        <w:pStyle w:val="Normal"/>
        <w:rPr/>
      </w:pPr>
      <w:r>
        <w:rPr/>
        <w:t xml:space="preserve">BURSA 23.07.2007 </w:t>
      </w:r>
    </w:p>
    <w:p>
      <w:pPr>
        <w:pStyle w:val="Normal"/>
        <w:rPr/>
      </w:pPr>
      <w:r>
        <w:rPr/>
      </w:r>
    </w:p>
    <w:p>
      <w:pPr>
        <w:pStyle w:val="Normal"/>
        <w:rPr/>
      </w:pPr>
      <w:r>
        <w:rPr/>
        <w:t>Legătura dintre însemnele monetare şi aur a încetat să mai existe din perioada interbelică. Acest lucru nu s-a întâmplat nu pentru că aurul a devenit o "relicvă barbară" care împiedica dezvoltarea societăţii, ci pentru că reprezenta o piedică serioasă în calea expansiunii necontrolate a statului. Autorul arată că majoritatea economiştilor din anii "30 şi "40 considerau drept evident faptul că fluxurile de capital vor deveni desta-bilizatoare, odată cu eliminarea ratelor fixe de schimb.</w:t>
      </w:r>
    </w:p>
    <w:p>
      <w:pPr>
        <w:pStyle w:val="Normal"/>
        <w:rPr/>
      </w:pPr>
      <w:r>
        <w:rPr/>
        <w:t>Dolarul a preluat rolul aurului în perioada postbelică, dar stofa actorului nu era de aceeaşi calitate şi era nevoie de o susţinere permanentă din culise. Astfel, moneda americană a rezistat şi după ce Nixon a rupt ultimele legături dintre dolar şi aur în 1971.</w:t>
      </w:r>
    </w:p>
    <w:p>
      <w:pPr>
        <w:pStyle w:val="Normal"/>
        <w:rPr/>
      </w:pPr>
      <w:r>
        <w:rPr/>
        <w:t xml:space="preserve">Steil îl citează pe economis-tul francez Jacques Rueff, care scria despre sistemul monetar convenit la Bretton Woods că "a ajuns la un grad de absurditate care nu mai permite unui creier uman, cu puterea de a raţiona, să îl apere" şi consideră că "precaritatea poziţiei de astăzi a dolarului este similară". Se pare că nu mai este absurd să considerăm dolarul o "absurditate". Situaţia prezentă mai poate continua doar dacă interesele Chinei o cer. </w:t>
      </w:r>
    </w:p>
    <w:p>
      <w:pPr>
        <w:pStyle w:val="Normal"/>
        <w:rPr/>
      </w:pPr>
      <w:r>
        <w:rPr/>
        <w:t>BĂNCILE NAŢIONALE PIERD LUPTA CU "RELICVA BARBARĂ"</w:t>
      </w:r>
    </w:p>
    <w:p>
      <w:pPr>
        <w:pStyle w:val="Normal"/>
        <w:rPr/>
      </w:pPr>
      <w:r>
        <w:rPr/>
        <w:t>"Citigroup" conferă credibilitate speculaţiilor privind manipularea aurului</w:t>
      </w:r>
    </w:p>
    <w:p>
      <w:pPr>
        <w:pStyle w:val="Normal"/>
        <w:rPr/>
      </w:pPr>
      <w:r>
        <w:rPr/>
        <w:t xml:space="preserve">BURSA 02.10.2007 </w:t>
      </w:r>
    </w:p>
    <w:p>
      <w:pPr>
        <w:pStyle w:val="Normal"/>
        <w:rPr/>
      </w:pPr>
      <w:r>
        <w:rPr/>
      </w:r>
    </w:p>
    <w:p>
      <w:pPr>
        <w:pStyle w:val="Normal"/>
        <w:rPr/>
      </w:pPr>
      <w:r>
        <w:rPr>
          <w:rFonts w:eastAsia="Arial"/>
        </w:rPr>
        <w:t xml:space="preserve"> </w:t>
      </w:r>
      <w:r>
        <w:rPr/>
        <w:t>De aproape nouă ani, organizaţia nonprofit GATA (Gold Anti-Trust Action Committee) încearcă să aducă în atenţia publicului evoluţia "eratică" a preţului aurului pe pieţele metalelor preţioase. Acuzaţiile de manipulare a pieţei metalului preţios au fost îndreptate împotriva băncilor centrale şi a marilor instituţii financiare internaţionale (numite uneori bullion banks). Prin vânzarea sau închirierea aurului, băncile centrale au determinat menţinerea unui preţ scăzut pe piaţă, în încercarea de eliminare a rolului său de semnal inflaţionist. Preţul scăzut a creat condiţiile de obţinere a unor profituri semnificative pentru bullion banks, care s-au angajat în tranzacţii de tip carry trade.</w:t>
      </w:r>
    </w:p>
    <w:p>
      <w:pPr>
        <w:pStyle w:val="Normal"/>
        <w:rPr/>
      </w:pPr>
      <w:r>
        <w:rPr>
          <w:rFonts w:eastAsia="Arial"/>
        </w:rPr>
        <w:t xml:space="preserve">     </w:t>
      </w:r>
      <w:r>
        <w:rPr/>
        <w:t>Dovezile prezentate de GATA, inclusiv într-un proces intentat la Boston în 2001, au fost considerate pure speculaţii, iar membrii săi au fost catalogaţi drept adepţi ai unei teorii a conspiraţiei mult prea fanteziste. Din septembrie 2007, această comunitate de "lunatici" are un "membru onorific": Citigroup.</w:t>
      </w:r>
    </w:p>
    <w:p>
      <w:pPr>
        <w:pStyle w:val="Normal"/>
        <w:rPr/>
      </w:pPr>
      <w:r>
        <w:rPr>
          <w:rFonts w:eastAsia="Arial"/>
        </w:rPr>
        <w:t xml:space="preserve">     </w:t>
      </w:r>
      <w:r>
        <w:rPr/>
        <w:t xml:space="preserve">Într-un raport recent de la Citigroup (GOLD: Riding the "Re-Flationary Rescue", 21 septembrie 2007), analiştii se întreabă dacă nu cumva băncile centrale sunt gata să capituleze în faţa aurului. Aceştia consideră că vânzările de aur din rezervele oficiale "au fost în mod clar coordonate pentru a stabili o limită superioară pentru preţul aurului". "Credem că băncile centrale au fost forţate să aleagă între recesiunea globală şi renunţarea la controlul aurului, alegând răul cel mai mic", mai arată John Hill şi Graham Wark de la Citigroup în raportul menţionat. Cum rămâne atunci cu explicaţia oficială, care justifică vânzarea aurului prin raţiuni care ţin de diversificarea rezervelor naţionale? </w:t>
      </w:r>
    </w:p>
    <w:p>
      <w:pPr>
        <w:pStyle w:val="Normal"/>
        <w:rPr/>
      </w:pPr>
      <w:r>
        <w:rPr/>
        <w:t>............................................</w:t>
      </w:r>
    </w:p>
    <w:p>
      <w:pPr>
        <w:pStyle w:val="Normal"/>
        <w:rPr/>
      </w:pPr>
      <w:r>
        <w:rPr/>
        <w:t>Investitorii români dispun, din păcate, de opţiuni foarte limitate pentru a profita de pe urma noii tendinţe mondiale. Contractele futures, tranzacţionate la Bursa din Sibiu, oferă doar acces la un activ suport derivat: valoarea unciei de aur exprimată in dolari.</w:t>
      </w:r>
    </w:p>
    <w:p>
      <w:pPr>
        <w:pStyle w:val="Normal"/>
        <w:rPr/>
      </w:pPr>
      <w:r>
        <w:rPr>
          <w:rFonts w:eastAsia="Arial"/>
        </w:rPr>
        <w:t xml:space="preserve">     </w:t>
      </w:r>
      <w:r>
        <w:rPr/>
        <w:t>O piaţă liberă a aurului în România, construită eventual în jurul unei burse specializate, ar extinde semnificativ oportunităţile de profit, atât pentru investitorii individuali cât şi cei instituţionali, inclusiv noile fonduri de pensii private obligatorii.</w:t>
      </w:r>
    </w:p>
    <w:p>
      <w:pPr>
        <w:pStyle w:val="Normal"/>
        <w:rPr/>
      </w:pPr>
      <w:r>
        <w:rPr>
          <w:rFonts w:eastAsia="Arial"/>
        </w:rPr>
        <w:t xml:space="preserve">     </w:t>
      </w:r>
      <w:r>
        <w:rPr/>
        <w:t xml:space="preserve">Dincolo de acestea, aurul va reprezenta cea mai bună cale de evaluare a aşteptărilor inflaţioniste ale populaţiei şi un etalon de neclintit al eficienţei politicii monetare şi al stabilităţii leului. </w:t>
      </w:r>
    </w:p>
    <w:p>
      <w:pPr>
        <w:pStyle w:val="Normal"/>
        <w:rPr/>
      </w:pPr>
      <w:r>
        <w:rPr/>
      </w:r>
    </w:p>
    <w:p>
      <w:pPr>
        <w:pStyle w:val="Normal"/>
        <w:rPr/>
      </w:pPr>
      <w:r>
        <w:rPr/>
      </w:r>
    </w:p>
    <w:p>
      <w:pPr>
        <w:pStyle w:val="Normal"/>
        <w:rPr/>
      </w:pPr>
      <w:r>
        <w:rPr/>
        <w:t>A DEVENIT AURUL NOUA MONEDĂ GLOBALĂ?</w:t>
      </w:r>
    </w:p>
    <w:p>
      <w:pPr>
        <w:pStyle w:val="Normal"/>
        <w:rPr/>
      </w:pPr>
      <w:r>
        <w:rPr/>
        <w:t>Investitorii abandonează "hârtiile"</w:t>
      </w:r>
    </w:p>
    <w:p>
      <w:pPr>
        <w:pStyle w:val="Normal"/>
        <w:rPr/>
      </w:pPr>
      <w:r>
        <w:rPr/>
        <w:t xml:space="preserve">BURSA 14.01.2008 </w:t>
      </w:r>
    </w:p>
    <w:p>
      <w:pPr>
        <w:pStyle w:val="Normal"/>
        <w:rPr/>
      </w:pPr>
      <w:r>
        <w:rPr/>
      </w:r>
    </w:p>
    <w:p>
      <w:pPr>
        <w:pStyle w:val="Normal"/>
        <w:rPr/>
      </w:pPr>
      <w:r>
        <w:rPr>
          <w:rFonts w:eastAsia="Arial"/>
        </w:rPr>
        <w:t xml:space="preserve"> </w:t>
      </w:r>
      <w:r>
        <w:rPr/>
        <w:t xml:space="preserve">Dacă băncile centrale continuă să meargă pe calea reducerii dobânzilor, costul de oportunitate al deţinerii aurului va scădea semnificativ şi se vor menţine toate condiţiile necesare pentru continuarea creşterii explozive a preţului său. </w:t>
      </w:r>
    </w:p>
    <w:p>
      <w:pPr>
        <w:pStyle w:val="Normal"/>
        <w:rPr/>
      </w:pPr>
      <w:r>
        <w:rPr/>
      </w:r>
    </w:p>
    <w:p>
      <w:pPr>
        <w:pStyle w:val="Normal"/>
        <w:rPr/>
      </w:pPr>
      <w:r>
        <w:rPr/>
      </w:r>
    </w:p>
    <w:p>
      <w:pPr>
        <w:pStyle w:val="Normal"/>
        <w:rPr/>
      </w:pPr>
      <w:r>
        <w:rPr/>
        <w:t>ULTIMA BULĂ SPECULATIVĂ: ÎNCREDEREA ÎN BĂNCILE CENTRALE</w:t>
      </w:r>
    </w:p>
    <w:p>
      <w:pPr>
        <w:pStyle w:val="Normal"/>
        <w:rPr/>
      </w:pPr>
      <w:r>
        <w:rPr/>
        <w:t>Umbra lui Greenspan la Federal Reserve</w:t>
      </w:r>
    </w:p>
    <w:p>
      <w:pPr>
        <w:pStyle w:val="Normal"/>
        <w:rPr/>
      </w:pPr>
      <w:r>
        <w:rPr/>
        <w:t xml:space="preserve">BURSA 28.01.2008 </w:t>
      </w:r>
    </w:p>
    <w:p>
      <w:pPr>
        <w:pStyle w:val="Normal"/>
        <w:rPr/>
      </w:pPr>
      <w:r>
        <w:rPr/>
      </w:r>
    </w:p>
    <w:p>
      <w:pPr>
        <w:pStyle w:val="Normal"/>
        <w:rPr/>
      </w:pPr>
      <w:r>
        <w:rPr/>
        <w:t>Deprecierea semnificativă a tuturor monedelor naţionale faţă de aur reflectă persistenţa problemelor care afectează clase tot mai largi de active financiare. O serie de bănci centrale au acţionat în consecinţă şi au crescut ponderea metalului preţios în rezervele lor naţionale. Un oficial al Băncii Centrale a Rusiei a declarat la televiziunea naţională că "aurul este cea mai stabilă, cea mai sigură şi de încredere proprietate a băncii noastre". Printre economiştii ruşi prinde tot mai mult ideea conform căreia aurul este elementul cheie al trecerii de la o economie mondială bazată pe dolar către o nouă ordine economică.</w:t>
      </w:r>
    </w:p>
    <w:p>
      <w:pPr>
        <w:pStyle w:val="Normal"/>
        <w:rPr/>
      </w:pPr>
      <w:r>
        <w:rPr/>
      </w:r>
    </w:p>
    <w:p>
      <w:pPr>
        <w:pStyle w:val="Normal"/>
        <w:rPr/>
      </w:pPr>
      <w:r>
        <w:rPr/>
      </w:r>
    </w:p>
    <w:p>
      <w:pPr>
        <w:pStyle w:val="Normal"/>
        <w:rPr/>
      </w:pPr>
      <w:r>
        <w:rPr/>
        <w:t>BĂNCILE NAŢIONALE TREBUIE SĂ ÎNCETEZE MANIPULAREA PIEŢELOR</w:t>
      </w:r>
    </w:p>
    <w:p>
      <w:pPr>
        <w:pStyle w:val="Normal"/>
        <w:rPr/>
      </w:pPr>
      <w:r>
        <w:rPr/>
        <w:t>Iluzii scumpe</w:t>
      </w:r>
    </w:p>
    <w:p>
      <w:pPr>
        <w:pStyle w:val="Normal"/>
        <w:rPr/>
      </w:pPr>
      <w:r>
        <w:rPr/>
        <w:t>BURSA 25.08.2008</w:t>
      </w:r>
    </w:p>
    <w:p>
      <w:pPr>
        <w:pStyle w:val="Normal"/>
        <w:rPr/>
      </w:pPr>
      <w:r>
        <w:rPr/>
      </w:r>
    </w:p>
    <w:p>
      <w:pPr>
        <w:pStyle w:val="Normal"/>
        <w:rPr/>
      </w:pPr>
      <w:r>
        <w:rPr/>
        <w:t>Care sunt, în aceste condiţii, opţiunile băncilor centrale din Europa? Bundesbank ne oferă o soluţie de consolidare a monedelor naţionale în faţa incertitudinilor de pe pieţele financiare internaţionale. Confruntată cu cereri tot mai insistente de vânzare a rezervei de aur, în scopul stimulării economiei ameninţate de recesiune, banca centrală a Germaniei a res</w:t>
        <w:softHyphen/>
        <w:t>pins categoric presiunea politică, conform unei ştiri Reuters în care se arată că "incertitudinile politice şi financiare fac rezervele şi mai importante decât înainte".</w:t>
      </w:r>
    </w:p>
    <w:p>
      <w:pPr>
        <w:pStyle w:val="Normal"/>
        <w:rPr/>
      </w:pPr>
      <w:r>
        <w:rPr>
          <w:rFonts w:eastAsia="Arial"/>
        </w:rPr>
        <w:t xml:space="preserve">     </w:t>
      </w:r>
      <w:r>
        <w:rPr/>
        <w:t>"Rezervele naţionale de aur au o funcţie de consolidare a încrederii şi stabilităţii pentru moneda unică dintr-o uniune monetară", a mai precizat Bundesbank. După cum observăm, în Germania se vorbeşte deschis despre importanţa susţinerii monedei de către rezervele de aur, iar banca centrală a vândut doar 20 de tone în ultimii 5 ani, din rezerve de peste 3.000 de tone. Rezerva de aur nu are acest rol de consolidare a încrederii doar pentru monedele uniunilor monetare, ci şi pentru monedele naţionale. Asta în condiţiile în care rezervele mai există.</w:t>
      </w:r>
    </w:p>
    <w:p>
      <w:pPr>
        <w:pStyle w:val="Normal"/>
        <w:rPr/>
      </w:pPr>
      <w:r>
        <w:rPr>
          <w:rFonts w:eastAsia="Arial"/>
        </w:rPr>
        <w:t xml:space="preserve">     </w:t>
      </w:r>
      <w:r>
        <w:rPr/>
        <w:t>România nu are nevoie de argumente pro sau contra importanţei rezervelor de aur şi nici nu trebuie să se îngrijoreze de furtuna de pe pieţele internaţionale. Economia noastră creşte cu 9% pe an şi va ajunge între primele zece economii din UE până în 2020.</w:t>
      </w:r>
    </w:p>
    <w:p>
      <w:pPr>
        <w:pStyle w:val="Normal"/>
        <w:rPr/>
      </w:pPr>
      <w:r>
        <w:rPr/>
      </w:r>
    </w:p>
    <w:p>
      <w:pPr>
        <w:pStyle w:val="Normal"/>
        <w:rPr/>
      </w:pPr>
      <w:r>
        <w:rPr/>
      </w:r>
    </w:p>
    <w:p>
      <w:pPr>
        <w:pStyle w:val="Normal"/>
        <w:rPr/>
      </w:pPr>
      <w:r>
        <w:rPr/>
        <w:t>A VENIT VREMEA AURULUI ÎN POLITICA MONETARĂ</w:t>
      </w:r>
    </w:p>
    <w:p>
      <w:pPr>
        <w:pStyle w:val="Normal"/>
        <w:rPr/>
      </w:pPr>
      <w:r>
        <w:rPr/>
        <w:t>Ce alegem între aur şi iresponsabilitate?</w:t>
      </w:r>
    </w:p>
    <w:p>
      <w:pPr>
        <w:pStyle w:val="Normal"/>
        <w:rPr/>
      </w:pPr>
      <w:r>
        <w:rPr/>
        <w:t>BURSA 02.12.2008</w:t>
      </w:r>
    </w:p>
    <w:p>
      <w:pPr>
        <w:pStyle w:val="Normal"/>
        <w:rPr/>
      </w:pPr>
      <w:r>
        <w:rPr/>
      </w:r>
    </w:p>
    <w:p>
      <w:pPr>
        <w:pStyle w:val="Normal"/>
        <w:rPr/>
      </w:pPr>
      <w:r>
        <w:rPr/>
        <w:t>Băncile centrale au promis că, în condiţiile unei independenţe funcţionale, vor avea grijă de monedă şi vor asigura stabilitatea preţurilor. Este de ajuns să citim doar istoria Federal Reserve ca să observăm că promisiunile au fost goale. Peste 95% din puterea de cumpărare a dolarului s-a pierdut din 1913, anul înfiinţării Federal Reserve.</w:t>
      </w:r>
    </w:p>
    <w:p>
      <w:pPr>
        <w:pStyle w:val="Normal"/>
        <w:rPr/>
      </w:pPr>
      <w:r>
        <w:rPr>
          <w:rFonts w:eastAsia="Arial"/>
        </w:rPr>
        <w:t xml:space="preserve">     </w:t>
      </w:r>
      <w:r>
        <w:rPr/>
        <w:t>Un sistem monetar bazat pe aur nu limitează creşterea economică, ci limitează sever doar excesele speculative dintr-o economie. Aurul nu permite iluziilor să fie contabilizate drept creştere economică. Gerald O"Driscoll Jr., fost vicepreşedinte al Federal Reserve Bank of Dallas, consideră că singura cale de prevenire a exceselor speculative este restricţionarea severă a ariei de activitate a băncilor centrale.</w:t>
      </w:r>
    </w:p>
    <w:p>
      <w:pPr>
        <w:pStyle w:val="Normal"/>
        <w:rPr/>
      </w:pPr>
      <w:r>
        <w:rPr>
          <w:rFonts w:eastAsia="Arial"/>
        </w:rPr>
        <w:t xml:space="preserve">     </w:t>
      </w:r>
      <w:r>
        <w:rPr/>
        <w:t xml:space="preserve">"Un sistem monetar bazat pe standardul aur impune o disciplină dură asupra băncilor centrale, deoarece le obligă să acumuleze rezerve de metal înainte de a creşte masa monetară", mai scrie O"Driscoll în Wall Street Journal. Un astfel de sistem nu conduce doar la limitarea severă a puterilor discreţionare ale băncilor centrale în economie, ci reprezintă şi un cadru adecvat de avertizare a formării bulelor speculative. Dacă băncile centrale ar încerca să tipărească fără acoperire, preţul aurului ar creşte imediat pe piaţa liberă şi populaţia ar începe să îl acumuleze, determinând o scădere a rezervelor băncii centrale. </w:t>
      </w:r>
    </w:p>
    <w:p>
      <w:pPr>
        <w:pStyle w:val="Normal"/>
        <w:rPr/>
      </w:pPr>
      <w:r>
        <w:rPr/>
      </w:r>
    </w:p>
    <w:p>
      <w:pPr>
        <w:pStyle w:val="Normal"/>
        <w:rPr/>
      </w:pPr>
      <w:r>
        <w:rPr/>
      </w:r>
    </w:p>
    <w:p>
      <w:pPr>
        <w:pStyle w:val="Normal"/>
        <w:rPr/>
      </w:pPr>
      <w:r>
        <w:rPr/>
        <w:t>CÂND VOR REALIZA BĂNCILE CENTRALE CĂ AU DEVENIT "RELICVE BARBARE"?</w:t>
      </w:r>
    </w:p>
    <w:p>
      <w:pPr>
        <w:pStyle w:val="Normal"/>
        <w:rPr/>
      </w:pPr>
      <w:r>
        <w:rPr/>
        <w:t>Extremă neputinţă monetară</w:t>
      </w:r>
    </w:p>
    <w:p>
      <w:pPr>
        <w:pStyle w:val="Normal"/>
        <w:rPr/>
      </w:pPr>
      <w:r>
        <w:rPr/>
        <w:t xml:space="preserve">BURSA 20.03.2009 </w:t>
      </w:r>
    </w:p>
    <w:p>
      <w:pPr>
        <w:pStyle w:val="Normal"/>
        <w:rPr/>
      </w:pPr>
      <w:r>
        <w:rPr/>
      </w:r>
    </w:p>
    <w:p>
      <w:pPr>
        <w:pStyle w:val="Normal"/>
        <w:rPr/>
      </w:pPr>
      <w:r>
        <w:rPr>
          <w:rFonts w:eastAsia="Arial"/>
        </w:rPr>
        <w:t xml:space="preserve"> </w:t>
      </w:r>
      <w:r>
        <w:rPr/>
        <w:t>Cum ne putem proteja în faţa fenomenului inflaţionist? Presa financiară naţională a descoperit foarte târziu aurul, ca alternativă investiţională şi mijloc de protecţie împotriva distrugerii economice promovate de guvern şi banca centrală. Atunci când a fost descoperit, s-a constatat că nu prea există căi directe pentru plasamentele în aur. Poate că nu este prea târziu ca autorităţile să ofere populaţiei un cadru solid şi stabil pentru investiţiile în aur.</w:t>
      </w:r>
    </w:p>
    <w:p>
      <w:pPr>
        <w:pStyle w:val="Normal"/>
        <w:rPr/>
      </w:pPr>
      <w:r>
        <w:rPr>
          <w:rFonts w:eastAsia="Arial"/>
        </w:rPr>
        <w:t xml:space="preserve">     </w:t>
      </w:r>
      <w:r>
        <w:rPr/>
        <w:t xml:space="preserve">Dacă BNR continuă să "protejeze" încrederea în leu doar prin eliminarea competiţiei cu metalul preţios, această decizie se va dovedi extrem de costisitoare pentru România. Moneda naţională aleargă deja singură într-o cursă infernală, pe care o va termina pe locul al doilea.  </w:t>
      </w:r>
    </w:p>
    <w:p>
      <w:pPr>
        <w:pStyle w:val="Normal"/>
        <w:rPr/>
      </w:pPr>
      <w:r>
        <w:rPr/>
      </w:r>
    </w:p>
    <w:p>
      <w:pPr>
        <w:pStyle w:val="Normal"/>
        <w:rPr/>
      </w:pPr>
      <w:r>
        <w:rPr/>
      </w:r>
    </w:p>
    <w:p>
      <w:pPr>
        <w:pStyle w:val="Normal"/>
        <w:rPr/>
      </w:pPr>
      <w:r>
        <w:rPr/>
      </w:r>
    </w:p>
    <w:p>
      <w:pPr>
        <w:pStyle w:val="Normal"/>
        <w:rPr/>
      </w:pPr>
      <w:r>
        <w:rPr/>
        <w:t>AUTORITĂŢILE CHINEZE ÎNDEAMNĂ POPULAŢIA SĂ INVESTEASCĂ ÎN AUR ŞI ARGINT</w:t>
      </w:r>
    </w:p>
    <w:p>
      <w:pPr>
        <w:pStyle w:val="Normal"/>
        <w:rPr/>
      </w:pPr>
      <w:r>
        <w:rPr/>
        <w:t>Aurul, noua armă financiară a Chinei?</w:t>
      </w:r>
    </w:p>
    <w:p>
      <w:pPr>
        <w:pStyle w:val="Normal"/>
        <w:rPr/>
      </w:pPr>
      <w:r>
        <w:rPr/>
        <w:t xml:space="preserve">BURSA 21.09.2009 </w:t>
      </w:r>
    </w:p>
    <w:p>
      <w:pPr>
        <w:pStyle w:val="Normal"/>
        <w:rPr/>
      </w:pPr>
      <w:r>
        <w:rPr/>
      </w:r>
    </w:p>
    <w:p>
      <w:pPr>
        <w:pStyle w:val="Normal"/>
        <w:rPr/>
      </w:pPr>
      <w:r>
        <w:rPr/>
        <w:t>Cheng Siwei, fostul vicepreşedinte al Comitetului Permanent al Adunării Naţionale a Chinei, a vorbit despre pericolul inflaţionist generat de Federal Reserve prin tipărirea directă a banilor în cadrul Forumului Ambrosetti din Italia, după cum scrie The Telegraph. El consideră că "aurul reprezintă cu siguranţă o alternativă", dar achiziţia acestuia trebuie să se facă cu mare grijă pentru a nu determina o explozie a preţului pe piaţă. Reprezentantul Chinei şi-a încheiat intervenţia din cadrul forumului Ambrosetti cu un citat din Benjamin Franklin, unul dintre Părinţii Fondatori ai Americii: "He who goes borrowing, goes sorrowing".</w:t>
      </w:r>
    </w:p>
    <w:p>
      <w:pPr>
        <w:pStyle w:val="Normal"/>
        <w:rPr/>
      </w:pPr>
      <w:r>
        <w:rPr>
          <w:rFonts w:eastAsia="Arial"/>
        </w:rPr>
        <w:t xml:space="preserve">     </w:t>
      </w:r>
      <w:r>
        <w:rPr/>
        <w:t>Ce soluţie a găsit China? Deoarece nu poate trece la acumularea masivă de aur, pentru a nu fi acuzată de subminarea dolarului, puterea de la Beijing a început o campaniei masivă de promovare a acestuia la televiziunea publică, conform unui raport al lui Lawrence Williams de pe site-ul Mineweb.com. Asta într-o ţară care interzicea populaţiei, până în 2002, să deţină metale preţioase.</w:t>
      </w:r>
    </w:p>
    <w:p>
      <w:pPr>
        <w:pStyle w:val="Normal"/>
        <w:rPr/>
      </w:pPr>
      <w:r>
        <w:rPr>
          <w:rFonts w:eastAsia="Arial"/>
        </w:rPr>
        <w:t xml:space="preserve">     </w:t>
      </w:r>
      <w:r>
        <w:rPr/>
        <w:t>Paul Mylchreest, autorul Thunder Road Report şi fost analist la divizia de brokeraj a băncii fraceze Crédit Agricole, scria încă din vara lui 2006 despre remonetizarea aurului şi necesitatea acumulării acestuia în scopul protecţiei împotriva inflaţiei. Acum el este de părere că autorităţile chineze doresc să declanşeze o goană după aur la nivelul populaţiei, iar Lawrence Williams este convins că Beijing-ul are acum şi puterea financiară să controleze eficient preţul aurului pe pieţele internaţionale.</w:t>
      </w:r>
    </w:p>
    <w:p>
      <w:pPr>
        <w:pStyle w:val="Normal"/>
        <w:rPr/>
      </w:pPr>
      <w:r>
        <w:rPr>
          <w:rFonts w:eastAsia="Arial"/>
        </w:rPr>
        <w:t xml:space="preserve">     </w:t>
      </w:r>
      <w:r>
        <w:rPr/>
        <w:t xml:space="preserve">Pe lângă faptul că cetăţenii chinezi pot să cumpere aur de la orice bancă, indiferent cât de mică este aceasta sau nesemnificativ oraşul în care se găseşte, ei pot tranzacţiona direct metalul şi pe bursele internaţionale, inclusiv Londra. Să fie acesta primul pas către monetizarea aurului în China şi transformarea yuanului într-o monedă internaţională stabilă? </w:t>
      </w:r>
    </w:p>
    <w:p>
      <w:pPr>
        <w:pStyle w:val="Normal"/>
        <w:rPr/>
      </w:pPr>
      <w:r>
        <w:rPr/>
      </w:r>
    </w:p>
    <w:p>
      <w:pPr>
        <w:pStyle w:val="Normal"/>
        <w:rPr/>
      </w:pPr>
      <w:r>
        <w:rPr/>
      </w:r>
    </w:p>
    <w:p>
      <w:pPr>
        <w:pStyle w:val="Normal"/>
        <w:rPr/>
      </w:pPr>
      <w:r>
        <w:rPr/>
        <w:t>NOI DOVEZI ALE INTERVENŢIEI BĂNCILOR CENTRALE PENTRU SUSŢINEREA ILUZIEI MONETARE</w:t>
      </w:r>
    </w:p>
    <w:p>
      <w:pPr>
        <w:pStyle w:val="Normal"/>
        <w:rPr/>
      </w:pPr>
      <w:r>
        <w:rPr/>
        <w:t>Peste 30 de ani de manipulare a preţului aurului?</w:t>
      </w:r>
    </w:p>
    <w:p>
      <w:pPr>
        <w:pStyle w:val="Normal"/>
        <w:rPr/>
      </w:pPr>
      <w:r>
        <w:rPr/>
        <w:t xml:space="preserve">BURSA 02.10.2009 </w:t>
      </w:r>
    </w:p>
    <w:p>
      <w:pPr>
        <w:pStyle w:val="Normal"/>
        <w:rPr/>
      </w:pPr>
      <w:r>
        <w:rPr/>
      </w:r>
    </w:p>
    <w:p>
      <w:pPr>
        <w:pStyle w:val="Normal"/>
        <w:rPr/>
      </w:pPr>
      <w:r>
        <w:rPr/>
      </w:r>
    </w:p>
    <w:p>
      <w:pPr>
        <w:pStyle w:val="Normal"/>
        <w:rPr/>
      </w:pPr>
      <w:r>
        <w:rPr/>
        <w:t>De peste zece ani Gold Anti-Trust Action Committee (GATA) susţine că Federal Reserve, împreună cu celelalte bănci centrale, intervine activ pe piaţa aurului pentru a menţine stabilitatea dolarului, a rolului acestuia ca monedă internaţională de rezervă, precum şi suprimarea semnalelor infla</w:t>
        <w:softHyphen/>
        <w:t>ţioniste oferite de metalul preţios.</w:t>
      </w:r>
    </w:p>
    <w:p>
      <w:pPr>
        <w:pStyle w:val="Normal"/>
        <w:rPr/>
      </w:pPr>
      <w:r>
        <w:rPr>
          <w:rFonts w:eastAsia="Arial"/>
        </w:rPr>
        <w:t xml:space="preserve">     </w:t>
      </w:r>
      <w:r>
        <w:rPr/>
        <w:t>Este vorba, oare, doar de ultima decadă? Un document recent declasificat din biblioteca preşedintelui Gerald Ford arată "eforturile" Federal Reserve în această direcţie, încă din perioada în care dolarul a fost "rupt" de aur la începutul anilor "70. Documentul, din 3 iunie 1975 şi marcat "strict confidenţial", a fost declasificat în septembrie 2009 şi preluat, în exclusivitate, de ZeroHedge, poate cel mai influent blog financiar din momentul actual.</w:t>
      </w:r>
    </w:p>
    <w:p>
      <w:pPr>
        <w:pStyle w:val="Normal"/>
        <w:rPr/>
      </w:pPr>
      <w:r>
        <w:rPr>
          <w:rFonts w:eastAsia="Arial"/>
        </w:rPr>
        <w:t xml:space="preserve">      </w:t>
      </w:r>
      <w:r>
        <w:rPr/>
        <w:t>"Modul în care este rezolvată problema poate să determine forma acordurilor monetare globale, şi să afecteze interesele noastre politice şi economice pentru următoarea generaţie", arăta Arthur Burns (n.a. preşeditele Federal Reserve în perioa</w:t>
        <w:softHyphen/>
        <w:t>da 1970 - 1978) într-un memoriu trimis preşedintelui Ford. Pe lista des</w:t>
        <w:softHyphen/>
        <w:t>tinatarilor se mai afla Henry Kissinger şi Alan Greenspan.</w:t>
      </w:r>
    </w:p>
    <w:p>
      <w:pPr>
        <w:pStyle w:val="Normal"/>
        <w:rPr/>
      </w:pPr>
      <w:r>
        <w:rPr>
          <w:rFonts w:eastAsia="Arial"/>
        </w:rPr>
        <w:t xml:space="preserve">     </w:t>
      </w:r>
      <w:r>
        <w:rPr/>
        <w:t>Care problemă? Aceea de a permite băncilor centrale sau guvernelor achiziţia liberă a aurului la preţul pieţei. În opinia lui Burns, eliminarea limitelor maxime ale rezervelor de aur naţionale "ar putea elibera forţe şi induce acţiuni care vor creşte importanţa relativă a aurului în sistemul monetar". La data memoriului, preţul oficial al aurului era de 42,22 dolari/uncie, iar pe piaţă tranzacţiile se efectuau la 160 - 175 dolari/uncie.</w:t>
      </w:r>
    </w:p>
    <w:p>
      <w:pPr>
        <w:pStyle w:val="Normal"/>
        <w:rPr/>
      </w:pPr>
      <w:r>
        <w:rPr>
          <w:rFonts w:eastAsia="Arial"/>
        </w:rPr>
        <w:t xml:space="preserve">     </w:t>
      </w:r>
      <w:r>
        <w:rPr/>
        <w:t>Burns îi explică preşedinelui Ford că tranzacţionarea interguvernamentală a aurului la preţul pieţei poate determina guvernele să-şi reevalueze rezervele, astfel încât valoarea lor nominală să crească foarte mult.</w:t>
      </w:r>
    </w:p>
    <w:p>
      <w:pPr>
        <w:pStyle w:val="Normal"/>
        <w:rPr/>
      </w:pPr>
      <w:r>
        <w:rPr>
          <w:rFonts w:eastAsia="Arial"/>
        </w:rPr>
        <w:t xml:space="preserve">     </w:t>
      </w:r>
      <w:r>
        <w:rPr/>
        <w:t>"Crearea lichidităţii la o asemenea magnitudine extraordinară va pereclita serios, poate chiar împiedica, eferturile noastre şi ale altor naţiuni prudente de a menţine inflaţia sub un control rezonabil", mai scrie preşedintele Federal Reserve, iar "un grad mare de libertate pentru guverne de a tranzacţiona aurul la preţul pieţei poate foarte uşor să împiedice eforturile de controlare a lichidităţii globale".</w:t>
      </w:r>
    </w:p>
    <w:p>
      <w:pPr>
        <w:pStyle w:val="Normal"/>
        <w:rPr/>
      </w:pPr>
      <w:r>
        <w:rPr/>
        <w:t>..............................</w:t>
      </w:r>
    </w:p>
    <w:p>
      <w:pPr>
        <w:pStyle w:val="Normal"/>
        <w:rPr/>
      </w:pPr>
      <w:r>
        <w:rPr/>
      </w:r>
    </w:p>
    <w:p>
      <w:pPr>
        <w:pStyle w:val="Normal"/>
        <w:rPr/>
      </w:pPr>
      <w:r>
        <w:rPr>
          <w:rFonts w:eastAsia="Arial"/>
        </w:rPr>
        <w:t xml:space="preserve"> </w:t>
      </w:r>
      <w:r>
        <w:rPr/>
        <w:t>Burns l-a asigurat pe preşedintele Statelor Unite că are "o înţelegere secretă în scris cu Bundesbank, conform căreia Germania nu va cumpăra aur, fie de pe piaţă sau de la alt guvern, deasupra preţului oficial de 42,22 dolari/uncie".</w:t>
      </w:r>
    </w:p>
    <w:p>
      <w:pPr>
        <w:pStyle w:val="Normal"/>
        <w:rPr/>
      </w:pPr>
      <w:r>
        <w:rPr/>
      </w:r>
    </w:p>
    <w:p>
      <w:pPr>
        <w:pStyle w:val="Normal"/>
        <w:rPr/>
      </w:pPr>
      <w:r>
        <w:rPr/>
      </w:r>
    </w:p>
    <w:p>
      <w:pPr>
        <w:pStyle w:val="Normal"/>
        <w:rPr/>
      </w:pPr>
      <w:r>
        <w:rPr/>
      </w:r>
    </w:p>
    <w:p>
      <w:pPr>
        <w:pStyle w:val="Normal"/>
        <w:rPr/>
      </w:pPr>
      <w:r>
        <w:rPr/>
        <w:t>O criză prea mare pentru FMI?</w:t>
      </w:r>
    </w:p>
    <w:p>
      <w:pPr>
        <w:pStyle w:val="Normal"/>
        <w:rPr/>
      </w:pPr>
      <w:r>
        <w:rPr/>
        <w:t xml:space="preserve">BURSA 25.05.2010 </w:t>
      </w:r>
    </w:p>
    <w:p>
      <w:pPr>
        <w:pStyle w:val="Normal"/>
        <w:rPr/>
      </w:pPr>
      <w:r>
        <w:rPr/>
      </w:r>
    </w:p>
    <w:p>
      <w:pPr>
        <w:pStyle w:val="Normal"/>
        <w:rPr/>
      </w:pPr>
      <w:r>
        <w:rPr>
          <w:rFonts w:eastAsia="Arial"/>
        </w:rPr>
        <w:t xml:space="preserve">   </w:t>
      </w:r>
      <w:r>
        <w:rPr/>
        <w:t>Precizările metodologice de la FMI ridică semne de întrebare cu privire la dubla contabilizare a aurului în cadrul rezervelor internaţionale ale autorităţilor monetare şi conferă credibilitate acuzaţiilor de manipulare a pieţei aurului de către băncile centrale, după cum susţine de peste 10 ani organizaţia GATA (Gold Anti-Trust Action Committee).</w:t>
      </w:r>
    </w:p>
    <w:p>
      <w:pPr>
        <w:pStyle w:val="Normal"/>
        <w:rPr/>
      </w:pPr>
      <w:r>
        <w:rPr/>
      </w:r>
    </w:p>
    <w:p>
      <w:pPr>
        <w:pStyle w:val="Normal"/>
        <w:rPr/>
      </w:pPr>
      <w:r>
        <w:rPr/>
      </w:r>
    </w:p>
    <w:p>
      <w:pPr>
        <w:pStyle w:val="Normal"/>
        <w:rPr/>
      </w:pPr>
      <w:r>
        <w:rPr/>
      </w:r>
    </w:p>
    <w:p>
      <w:pPr>
        <w:pStyle w:val="Normal"/>
        <w:rPr/>
      </w:pPr>
      <w:r>
        <w:rPr/>
        <w:t>INVESTIŢIA ÎN AUR</w:t>
      </w:r>
    </w:p>
    <w:p>
      <w:pPr>
        <w:pStyle w:val="Normal"/>
        <w:rPr/>
      </w:pPr>
      <w:r>
        <w:rPr/>
        <w:t>Călin Rechea: Aurul se impune ca monedă</w:t>
      </w:r>
    </w:p>
    <w:p>
      <w:pPr>
        <w:pStyle w:val="Normal"/>
        <w:rPr/>
      </w:pPr>
      <w:r>
        <w:rPr/>
        <w:t>BURSA 05.01.2012</w:t>
      </w:r>
    </w:p>
    <w:p>
      <w:pPr>
        <w:pStyle w:val="Normal"/>
        <w:rPr/>
      </w:pPr>
      <w:r>
        <w:rPr/>
        <w:t>Călin Rechea: Aurul se impune ca monedă</w:t>
      </w:r>
    </w:p>
    <w:p>
      <w:pPr>
        <w:pStyle w:val="Normal"/>
        <w:rPr/>
      </w:pPr>
      <w:r>
        <w:rPr>
          <w:rFonts w:eastAsia="Arial"/>
        </w:rPr>
        <w:t xml:space="preserve">     </w:t>
      </w:r>
      <w:r>
        <w:rPr/>
        <w:t>Aurul se impune ca monedă, pe fondul injecţiilor de lichidităţi generate de politicile de relaxare monetară ale băncilor centrale, consideră analistul economic Călin Rechea. Tipăririle masive de bani au denaturat monedele, în acest context investiţiile pe termen lung în aur prezentând, în continuare, un grad sporit de siguranţă, potrivit analistului economic. Investitorii care intră pe piaţă interesaţi de tranzacţionarea aurului pot pierde bani dacă fac pariuri greşite, mail ales în condiţiile unui grad ridicat de leverage, a adăugat Călin Rechea.</w:t>
      </w:r>
    </w:p>
    <w:p>
      <w:pPr>
        <w:pStyle w:val="Normal"/>
        <w:rPr/>
      </w:pPr>
      <w:r>
        <w:rPr>
          <w:rFonts w:eastAsia="Arial"/>
        </w:rPr>
        <w:t xml:space="preserve">     </w:t>
      </w:r>
      <w:r>
        <w:rPr/>
        <w:t>Domnia sa ne-a explicat care sunt diferenţele semnificative dintre preţul real, de achiziţie a aurului, şi cel de pe pieţele futures.</w:t>
      </w:r>
    </w:p>
    <w:p>
      <w:pPr>
        <w:pStyle w:val="Normal"/>
        <w:rPr/>
      </w:pPr>
      <w:r>
        <w:rPr>
          <w:rFonts w:eastAsia="Arial"/>
        </w:rPr>
        <w:t xml:space="preserve">     </w:t>
      </w:r>
      <w:r>
        <w:rPr/>
        <w:t>Călin Rechea ne-a declarat: "Preţul de pe pieţele futures este puternic influenţat de modificările marjei de tranzacţionare (n.r. garanţie care trebuie constituită la încheierea contractelor futures). Când marja creşte, cum s-a întâmplat de mai multe ori anul acesta, cei care tranzacţionează trebuie fie să vină cu bani de acasă, fie să îşi lichideze din poziţiile pe care le deţin. A doua variantă a fost folosită cu precădere, ceea ce reduce preţul de tranzacţionare".</w:t>
      </w:r>
    </w:p>
    <w:p>
      <w:pPr>
        <w:pStyle w:val="Normal"/>
        <w:rPr/>
      </w:pPr>
      <w:r>
        <w:rPr>
          <w:rFonts w:eastAsia="Arial"/>
        </w:rPr>
        <w:t xml:space="preserve">     </w:t>
      </w:r>
      <w:r>
        <w:rPr/>
        <w:t>Călin Rechea a adăugat că momentele majorărilor marjei au fost oportune pentru băncile centrale, domnia sa făcând referire şi la articolele de presă care vorbesc despre o posibilă manipulare a preţului aurului, cu scopul să creeze impresia stabilităţii.</w:t>
      </w:r>
    </w:p>
    <w:p>
      <w:pPr>
        <w:pStyle w:val="Normal"/>
        <w:rPr/>
      </w:pPr>
      <w:r>
        <w:rPr>
          <w:rFonts w:eastAsia="Arial"/>
        </w:rPr>
        <w:t xml:space="preserve">     </w:t>
      </w:r>
      <w:r>
        <w:rPr/>
        <w:t>Analistul economic vede posibilă prefigurarea unui nou sistem monetar, aurul revenind, astfel, la rolul său istoric, deşi va fi un proces de lungă durată.</w:t>
      </w:r>
    </w:p>
    <w:p>
      <w:pPr>
        <w:pStyle w:val="Normal"/>
        <w:rPr/>
      </w:pPr>
      <w:r>
        <w:rPr/>
      </w:r>
    </w:p>
    <w:p>
      <w:pPr>
        <w:pStyle w:val="Normal"/>
        <w:rPr/>
      </w:pPr>
      <w:r>
        <w:rPr/>
      </w:r>
    </w:p>
    <w:p>
      <w:pPr>
        <w:pStyle w:val="Normal"/>
        <w:rPr/>
      </w:pPr>
      <w:r>
        <w:rPr/>
        <w:t>INVESTIŢIA ÎN AUR</w:t>
      </w:r>
    </w:p>
    <w:p>
      <w:pPr>
        <w:pStyle w:val="Normal"/>
        <w:rPr/>
      </w:pPr>
      <w:r>
        <w:rPr/>
        <w:t>Deţin într-adevăr FMI şi băncile centrale aurul raportat?</w:t>
      </w:r>
    </w:p>
    <w:p>
      <w:pPr>
        <w:pStyle w:val="Normal"/>
        <w:rPr/>
      </w:pPr>
      <w:r>
        <w:rPr/>
        <w:t>BURSA 05.01.2012</w:t>
      </w:r>
    </w:p>
    <w:p>
      <w:pPr>
        <w:pStyle w:val="Normal"/>
        <w:rPr/>
      </w:pPr>
      <w:r>
        <w:rPr/>
        <w:t>Deţin într-adevăr FMI şi băncile centrale aurul raportat?</w:t>
      </w:r>
    </w:p>
    <w:p>
      <w:pPr>
        <w:pStyle w:val="Normal"/>
        <w:rPr/>
      </w:pPr>
      <w:r>
        <w:rPr>
          <w:rFonts w:eastAsia="Arial"/>
        </w:rPr>
        <w:t xml:space="preserve">     </w:t>
      </w:r>
      <w:r>
        <w:rPr/>
        <w:t>Analistul economic Călin Rechea atrăgea atenţia, la 25 mai 2010, asupra lipsei de transparenţă a Fondului Monetar Internaţional (FMI) şi a băncilor centrale cu privire la stocurile de aur pe care le deţin. FMI recomandă înregistrarea contabilă a aurului împrumutat şi a depozitelor plasate de către autorităţile monetare drept aur monetar, în cazurile în care acesta îndeplineşte criteriile pentru un activ de rezervă în viziunea autorităţilor care îl împrumută sau depozitează, ne arată domnia sa. Operaţiunile beneficiază de garanţii de calitate înaltă, însă instituţia care realizează plasamentul suportă întregul risc, mai precizează Călin Rechea. Recomandările metodologice ale FMI ridică semne de întrebare cu privire la dubla contabilizare a aurului în cadrul rezervelor internaţionale, conferind credibilitate acuzelor de manipulare a pieţei aurului de către băncile centrale, potrivit lui Călin Rechea.</w:t>
      </w:r>
    </w:p>
    <w:p>
      <w:pPr>
        <w:pStyle w:val="Normal"/>
        <w:rPr/>
      </w:pPr>
      <w:r>
        <w:rPr>
          <w:rFonts w:eastAsia="Arial"/>
        </w:rPr>
        <w:t xml:space="preserve">     </w:t>
      </w:r>
      <w:r>
        <w:rPr/>
        <w:t xml:space="preserve">Domnia sa a relatat încercarea nereuşită a lui Eric Sprott, preşedintele Sprott Asset Management LP, să achiziţioneze 191,3 tone de aur de la FMI, cantitate ce nu făcea obiectul restituirii către ţările membre. Preşedintele firmei de management al activelor a dorit să cumpere aurul pentru Sprott Physical Gold Trust ETV, un fond de investiţii în aur fizic, care permite investitorilor să ceară livrarea directă a metalului. FMI a refuzat propunerea, motivând că nu tranzacţionează cu clienţi instituţionali privaţi, iar vânzările au loc prin intermediul unui singur agent autorizat, nenominalizat însă, ne-a informat Călin Rechea.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1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firstLine="567"/>
      <w:jc w:val="both"/>
    </w:pPr>
    <w:rPr>
      <w:rFonts w:ascii="Arial" w:hAnsi="Arial" w:eastAsia="WenQuanYi Zen Hei" w:cs="Arial"/>
      <w:color w:val="auto"/>
      <w:kern w:val="2"/>
      <w:sz w:val="20"/>
      <w:szCs w:val="24"/>
      <w:lang w:val="ro-RO" w:eastAsia="zh-CN" w:bidi="hi-IN"/>
    </w:rPr>
  </w:style>
  <w:style w:type="paragraph" w:styleId="Heading1">
    <w:name w:val="Heading 1"/>
    <w:basedOn w:val="Heading"/>
    <w:next w:val="TextBody"/>
    <w:qFormat/>
    <w:pPr>
      <w:numPr>
        <w:ilvl w:val="0"/>
        <w:numId w:val="1"/>
      </w:numPr>
      <w:outlineLvl w:val="0"/>
    </w:pPr>
    <w:rPr>
      <w:b/>
      <w:bCs/>
      <w:sz w:val="28"/>
      <w:szCs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ind w:left="0" w:right="0" w:firstLine="567"/>
    </w:pPr>
    <w:rPr>
      <w:rFonts w:ascii="Arial" w:hAnsi="Arial" w:eastAsia="WenQuanYi Zen Hei" w:cs="Arial"/>
      <w:b/>
      <w:sz w:val="24"/>
      <w:szCs w:val="28"/>
    </w:rPr>
  </w:style>
  <w:style w:type="paragraph" w:styleId="TextBody">
    <w:name w:val="Body Text"/>
    <w:basedOn w:val="Normal"/>
    <w:pPr>
      <w:spacing w:before="0" w:after="120"/>
    </w:pPr>
    <w:rPr/>
  </w:style>
  <w:style w:type="paragraph" w:styleId="List">
    <w:name w:val="List"/>
    <w:basedOn w:val="TextBody"/>
    <w:pPr/>
    <w:rPr>
      <w:rFonts w:ascii="Arial" w:hAnsi="Arial" w:cs="Arial"/>
      <w:sz w:val="24"/>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2:21:00Z</dcterms:created>
  <dc:creator>a</dc:creator>
  <dc:description/>
  <dc:language>en-US</dc:language>
  <cp:lastModifiedBy>a</cp:lastModifiedBy>
  <dcterms:modified xsi:type="dcterms:W3CDTF">2012-03-11T12:21:00Z</dcterms:modified>
  <cp:revision>2</cp:revision>
  <dc:subject/>
  <dc:title>custom</dc:title>
</cp:coreProperties>
</file>