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ge">
                  <wp:posOffset>572135</wp:posOffset>
                </wp:positionV>
                <wp:extent cx="3429000" cy="825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25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112"/>
                              <w:gridCol w:w="1171"/>
                              <w:gridCol w:w="2117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Company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The amount claimed from Mediafax Group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Observ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Postmaster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180,836.17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Shipping by mail of the publications of Mediafax Gro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Cargus International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78,764.08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Transpor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Fan Courier Express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27,497.77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Continental SRL (fosta North Star Con</w:t>
                                    <w:softHyphen/>
                                    <w:t>tinental Resort)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8,357.24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Hospitality and restoration services (a conference with 80 attende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de-DE"/>
                                    </w:rPr>
                                    <w:t>Grand Plaza Hotel SA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11,819.06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Public catering services in the hotel in May and June 2014 -confer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Tuluca Doina - intellectual property advisor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13,735.4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lei+16,652.00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The assessment of the brand UNVINPEZI,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Coresi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3,352.56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Rent, utilities, security services, penal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Securitmunc SRL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28,340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Labor and emergency situations safety and health servi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Media Sat SRL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15,851,390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Guliver Trade SRL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30,592.17 lei unpaid bills + 200.30 lei judicial fees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Rights for the reproduction of pictures and videos published by the websites and magazines of SC MEDIAFAX GROUP 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AS PREM SRL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19,315.08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Automotive maintenance servi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Aerotravel SRL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12,935.04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Plane tick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CNADNR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320 euros + 200 lei court expenses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Tariff for the occupation of the road perimeter based on the permit for the holding of the cycling event "Mountain biking with Prosport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Mira Consulting Plus SRL (FOST Apropo Media SRL)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2,028.39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Assignment of the "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color w:val="000000"/>
                                        <w:sz w:val="14"/>
                                        <w:szCs w:val="14"/>
                                        <w:lang w:eastAsia="ro-RO"/>
                                      </w:rPr>
                                      <w:t>unvinpezi,ro</w:t>
                                    </w:r>
                                  </w:hyperlink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" br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Ines Group SRL (Mediafax a preluat toate drepturile şi obligaţiile Agenţiei de Publicitate "Anunţ de la A la Z")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1,263.55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Telecommunications servi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Fabrica de frumuseţ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454.01 + 6.01 lei in interest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Delivery of cosmetics products for Mediafax which were offered as prizes to the participants to the "Mall-ul de nunţi" ev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Mediafax Events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538,247.58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Advertising services in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Biroul Român de Audit Transmedia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268,489.04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 xml:space="preserve">Traffic and web ratings measurement, contract signed by contract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 xml:space="preserve">BRAT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Cercetare and Publimedia International 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it-IT"/>
                                    </w:rPr>
                                    <w:t>Mediafax Mall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32,075.05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System Plus SRL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500,194.09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Sale of tablets, keyboards, et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Hepta Photo Agency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59,352.74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Contracts for the assignment of the rights to use photograph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Societatea Română de Televiziun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1,800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The tax for the public television ser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RTC Proffice Experience SA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12,303.97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it-IT"/>
                                    </w:rPr>
                                    <w:t>Scimo 2000 SRL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14,651.03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Apartment ren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Tutun şi Ziar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202.30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Shipped goo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Axel Soft IT Group SRL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35,812.18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Services supplied (antivirus softwar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Video Smart SRL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42,393.44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Specialized services for the execution of the ZF Power Summit '13 ev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Transilvania Development SRL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10,103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Accommodation and organization of a conference 29,05,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Publione Media SRL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545,537.88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Transfers of funds to Mediafax Group to temporarily help it resolve some financial difficul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Manpres Distribution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65,830.06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Film Lance Agency 200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75,722.72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Image editing, lighting, decor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Persona Human Resources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2,115,278.09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European Photo Agency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6,500 Euros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Turism Bucuresti SA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9,996.10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Invoices from Radisson Bl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ANAF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6,533,923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Optimum Media Direction Plan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105,149.57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RC Euroconstruct Mansarde SRL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29,875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Starcom MediaVest Group SRL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534,167.69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Administratia Naţională de Meteorologi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1,533.03 + 1,174.13 lei penalties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EurotaxGlass's Romania SRL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32,388.94 lei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  <w:t>Licensing of software applic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50pt;mso-wrap-distance-left:0pt;mso-wrap-distance-right:9pt;mso-wrap-distance-top:0pt;mso-wrap-distance-bottom:0pt;margin-top:45.05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112"/>
                        <w:gridCol w:w="1171"/>
                        <w:gridCol w:w="2117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Company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The amount claimed from Mediafax Group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Observations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Postmaster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180,836.17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Shipping by mail of the publications of Mediafax Group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Cargus International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78,764.08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Transports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Fan Courier Express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27,497.77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Continental SRL (fosta North Star Con</w:t>
                              <w:softHyphen/>
                              <w:t>tinental Resort)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8,357.24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Hospitality and restoration services (a conference with 80 attendees)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de-DE"/>
                              </w:rPr>
                              <w:t>Grand Plaza Hotel SA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11,819.06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Public catering services in the hotel in May and June 2014 -conferences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Tuluca Doina - intellectual property advisor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13,735.4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lei+16,652.00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The assessment of the brand UNVINPEZI,RO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Coresi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3,352.56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Rent, utilities, security services, penalties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Securitmunc SRL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28,340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Labor and emergency situations safety and health services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Media Sat SRL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15,851,390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Guliver Trade SRL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30,592.17 lei unpaid bills + 200.30 lei judicial fees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Rights for the reproduction of pictures and videos published by the websites and magazines of SC MEDIAFAX GROUP SA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AS PREM SRL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19,315.08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Automotive maintenance services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Aerotravel SRL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12,935.04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Plane tickets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CNADNR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320 euros + 200 lei court expenses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Tariff for the occupation of the road perimeter based on the permit for the holding of the cycling event "Mountain biking with Prosport"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Mira Consulting Plus SRL (FOST Apropo Media SRL)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2,028.39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Assignment of the "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color w:val="000000"/>
                                  <w:sz w:val="14"/>
                                  <w:szCs w:val="14"/>
                                  <w:lang w:eastAsia="ro-RO"/>
                                </w:rPr>
                                <w:t>unvinpezi,ro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" brand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Ines Group SRL (Mediafax a preluat toate drepturile şi obligaţiile Agenţiei de Publicitate "Anunţ de la A la Z")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1,263.55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Telecommunications services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Fabrica de frumuseţ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454.01 + 6.01 lei in interest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Delivery of cosmetics products for Mediafax which were offered as prizes to the participants to the "Mall-ul de nunţi" event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Mediafax Events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538,247.58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Advertising services in 2014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Biroul Român de Audit Transmedia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268,489.04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 xml:space="preserve">Traffic and web ratings measurement, contract signed by contract 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 xml:space="preserve">BRAT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Cercetare and Publimedia International SA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it-IT"/>
                              </w:rPr>
                              <w:t>Mediafax Mall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32,075.05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System Plus SRL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500,194.09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Sale of tablets, keyboards, etc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Hepta Photo Agency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59,352.74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Contracts for the assignment of the rights to use photographs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Societatea Română de Televiziun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1,800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The tax for the public television service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RTC Proffice Experience SA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12,303.97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it-IT"/>
                              </w:rPr>
                              <w:t>Scimo 2000 SRL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14,651.03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Apartment rental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Tutun şi Ziar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202.30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Shipped goods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Axel Soft IT Group SRL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35,812.18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Services supplied (antivirus software)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Video Smart SRL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42,393.44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Specialized services for the execution of the ZF Power Summit '13 event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Transilvania Development SRL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10,103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Accommodation and organization of a conference 29,05,2014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Publione Media SRL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545,537.88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Transfers of funds to Mediafax Group to temporarily help it resolve some financial difficulties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Manpres Distribution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65,830.06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Film Lance Agency 200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75,722.72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Image editing, lighting, decoration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Persona Human Resources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2,115,278.09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European Photo Agency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6,500 Euros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Turism Bucuresti SA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9,996.10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Invoices from Radisson Blu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ANAF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6,533,923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Optimum Media Direction Plan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105,149.57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RC Euroconstruct Mansarde SRL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29,875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Starcom MediaVest Group SRL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534,167.69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Administratia Naţională de Meteorologi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1,533.03 + 1,174.13 lei penalties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EurotaxGlass's Romania SRL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32,388.94 lei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  <w:t>Licensing of software applications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eastAsia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41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7"/>
        <w:gridCol w:w="1171"/>
        <w:gridCol w:w="2122"/>
      </w:tblGrid>
      <w:tr>
        <w:trPr>
          <w:trHeight w:val="34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  <w:lang w:eastAsia="ro-RO"/>
              </w:rPr>
              <w:t>Compan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  <w:lang w:eastAsia="ro-RO"/>
              </w:rPr>
              <w:t>The amount claimed from Mediafax Grou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  <w:lang w:eastAsia="ro-RO"/>
              </w:rPr>
              <w:t>Observations</w:t>
            </w:r>
          </w:p>
        </w:tc>
      </w:tr>
      <w:tr>
        <w:trPr>
          <w:trHeight w:val="34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RO Naturstein SR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479,485.08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Rental of the building of 62-66, Aurel Vlaicu St,, District 2</w:t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Press Division Service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,250.33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Trans-Log-Pres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,939.73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Uzina de Net Interactive SR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3,265.56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Softnews Net SR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7,930.21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Limited Editio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813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LS Travel Retail Romania SRL (fosta Ha</w:t>
              <w:softHyphen/>
              <w:t>chette Distribution Services Inmedio SRL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66,242.02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M Associates Logistic and Trading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85,845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Retail Europe Consul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7,798.76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Copywriting services</w:t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Eco Cuantica International SR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45,088.01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82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Advanced Magazine Publishers IN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4,112.43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Agenţia de Publicitate Anunţ de la A la Z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203,200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Assignment of royalties and brands</w:t>
            </w:r>
          </w:p>
        </w:tc>
      </w:tr>
      <w:tr>
        <w:trPr>
          <w:trHeight w:val="34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Romfisi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,274.23 lei + 35,781.74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Amount invoiced after the beginning  of the insolvency process</w:t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JO Studio SR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,968.54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BDG Impo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31.16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Tribeca Drinks SR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000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color w:val="000000"/>
                  <w:sz w:val="14"/>
                  <w:szCs w:val="14"/>
                </w:rPr>
                <w:t>Tiparituri.ro</w:t>
              </w:r>
            </w:hyperlink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465.81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Schinkel Conferinţe Soluţii SR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67,997.09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Touring Europabus Roman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857.72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La fantana SR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624.37 lei + 200 (trial expenses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Baneasa Development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198.9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Best Event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800 Euros + VAT + 1,650 Euros + VA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Bibchip Roman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748.08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D&amp;M Perfect Real Estat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71,305.73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de-DE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de-DE"/>
              </w:rPr>
              <w:t>Di-Bas Auto SR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859.01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Brand Programming Network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372.72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Initiative Med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,752.3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Les publications Conde Nast S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343,640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Optimedia SR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6,994.05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Casa de Difuzare Presa New Concep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,000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Cristina Luiza Enasescu PF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038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Nicoară Ilie Orland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5,000 lei+ 200 trial expense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The shareholders have asked him to participate in the share capital increase on August 18th, 2014</w:t>
            </w:r>
          </w:p>
        </w:tc>
      </w:tr>
      <w:tr>
        <w:trPr>
          <w:trHeight w:val="182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Zonterra Corp SR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,364.08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AAA Birotic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35,579.87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BV McCann Erickso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,382.88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49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ING BANK NV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924.54 lei + 15,410,567,59 Euros + 38,440.07 US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Interactive Peopl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856,53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Media Pro Entertainment Romania SR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,374.64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Gala ZF</w:t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Ana Hotel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,780.91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Departamentul Logistic Even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6,256.27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Fresh Advertising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210.78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United Media Service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50,609.96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Mediafax S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861,717.46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leasing of technical equipment</w:t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Centrul Medical Unire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,978.39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Tryamm Trading Consulting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719.09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ANAF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80.08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Casa de Traducer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747.52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Imedia Plus Group S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365,475.50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Alistar Securit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763.13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Campack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334.97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Ringier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296.68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Inteligo Media S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,964.90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192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4"/>
                <w:szCs w:val="14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it-IT"/>
              </w:rPr>
              <w:t>Everest 20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,587.17 le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14"/>
          <w:szCs w:val="14"/>
          <w:lang w:eastAsia="ro-RO"/>
        </w:rPr>
        <w:t>Note: The chart is not complete, as the creditors can still request to be included in the body of creditors, - The deadline for completing the Body of Creditors has been set by the Bankruptcy Judge on March 23rd, 2015, -The first meeting of the body of creditors will be held, according to the decision of the bankruptcy judge, on March 2nd, 2015,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vinpezi.ro/" TargetMode="External"/><Relationship Id="rId3" Type="http://schemas.openxmlformats.org/officeDocument/2006/relationships/hyperlink" Target="http://unvinpezi.ro/" TargetMode="External"/><Relationship Id="rId4" Type="http://schemas.openxmlformats.org/officeDocument/2006/relationships/hyperlink" Target="http://Tiparituri.r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7:06:00Z</dcterms:created>
  <dc:creator>trickster</dc:creator>
  <dc:description/>
  <cp:keywords/>
  <dc:language>en-US</dc:language>
  <cp:lastModifiedBy>trickster</cp:lastModifiedBy>
  <dcterms:modified xsi:type="dcterms:W3CDTF">2015-02-09T18:29:00Z</dcterms:modified>
  <cp:revision>19</cp:revision>
  <dc:subject/>
  <dc:title>Societate</dc:title>
</cp:coreProperties>
</file>