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28"/>
          <w:szCs w:val="28"/>
          <w:lang w:val="en-US"/>
        </w:rPr>
        <w:t xml:space="preserve">Dear Ms. Victoria Nuland,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ing aware of the constant preoccupation of the USA Government for the independence of justice in Romania, preoccupation which you have expressed on the occasion of each of your visits to our country, please receive my concerns with regard to this matter. I am hereby expressing these concerns in my capacity as ordinary citizen, but also as law professor and lawyer of a great number of persons who suffered damages as a results of the abuse of economic power committed by certain corporations headquartered and activating in Romania.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e are recently experiencing a deficit of independence and impartiality of the judicial system and a hindrance of the right of free access to justice in the field of consumer disputes against banks.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irstly, I have to draw attention to the fact that in Romania there are too many defenders of the banks, due to the fact that the latter are too big to let fail. I am hereby reminding that, in the same way, the politicians in the time of the ex-Prime Minister A. Năstase (2000-2004) and ex-President Băsescu (2004-2014) were considered </w:t>
      </w:r>
      <w:r>
        <w:rPr>
          <w:rFonts w:cs="Times New Roman" w:ascii="Times New Roman" w:hAnsi="Times New Roman"/>
          <w:i/>
          <w:sz w:val="28"/>
          <w:szCs w:val="28"/>
          <w:lang w:val="en-US"/>
        </w:rPr>
        <w:t>illo tempore</w:t>
      </w:r>
      <w:r>
        <w:rPr>
          <w:rFonts w:cs="Times New Roman" w:ascii="Times New Roman" w:hAnsi="Times New Roman"/>
          <w:sz w:val="28"/>
          <w:szCs w:val="28"/>
          <w:lang w:val="en-US"/>
        </w:rPr>
        <w:t xml:space="preserve"> too big to fail. Currently, said politicians are either in jail or within the attention of the DNA.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ven though DNA does a very necessary job of cleaning the Augean stables in Romania, this institution only handles the reactive side of justice, the criminal side. It does not fall within the competence of DNA to handle the active side of justice, the civil side dealing with the realization of rights, by contracts, negotiations, arbitrations and justice. In this regard, after a short reversal of the jurisprudence and a regaining of Romanian citizens’ trust in the judicial system, which could be noticed during 2010 – 2014, currently we are assisting at a relapse, with potential dramatic consequences for the trust in law and justice in Romania.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years 2010-2014 have marked the appearance of collective disputes, class action type disputes, in which the citizens, allied by a common will towards the realization of their rights, have brought actions against banks, state authorities and the Romanian fiscal authorities, etc., shortly, in all those cases in which they felt they were victims of abuses. Collective files are, as you know, cheaper, more concentrated (from where an actual possibility of equality of arms derives) and, most importantly, they are efficient. Once such a case is won, the judicial precedent is so powerful that the corporation or the authority which would be tempted to abuse its power in the future will refrain from such type of abuse.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But such type of litigation were, from the very beginning, disavowed by the banking establishment from Romania, because such cases are more difficult to win, to neutralize and render anonymous by the defendant bank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nfortunately, this type of cases are currently disavowed even at the administrative management of the courts. There is no legal or managerial reason for such litigation to be discouraged. On the contrary. There is legal background for such cases and there are certain evidence that they are more efficient and less costly for the judicial system. Notwithstanding the above, during the last months, the collective files are split in hundreds and even thousands of individual files, without any debate on this issue and without the least effort to scrutinize the identity of the legal issues raised collectively by thousands of plaintiffs.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irstly, the split of the collective files in hundreds of individual files is a typical act of discouragement. An individual file is 5-6 times more expensive, </w:t>
      </w:r>
      <w:r>
        <w:rPr>
          <w:rFonts w:cs="Times New Roman" w:ascii="Times New Roman" w:hAnsi="Times New Roman"/>
          <w:i/>
          <w:sz w:val="28"/>
          <w:szCs w:val="28"/>
          <w:lang w:val="en-US"/>
        </w:rPr>
        <w:t>per capita</w:t>
      </w:r>
      <w:r>
        <w:rPr>
          <w:rFonts w:cs="Times New Roman" w:ascii="Times New Roman" w:hAnsi="Times New Roman"/>
          <w:sz w:val="28"/>
          <w:szCs w:val="28"/>
          <w:lang w:val="en-US"/>
        </w:rPr>
        <w:t xml:space="preserve">, than a collective one. And as it results from the instruments of the European Union law, consumers, in general, do not recourse to the courts in order to realize their rights, particularly due to the inhibitory legal costs.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anks, obviously, rely on this refraining. They know that bringing a case to the court is costly, so they continue to abuse their power.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rritating from this point of view is the fact that there is an internal act of the Superior Council of Magistracy – which is obediently followed by certain judges leading the administrative duties within the courts – act which categorizes the files as per their degree of difficulty. A collective file with 200 plaintiffs is noted with 271 points. An individual file with a sole plaintiff and a sole defendant is noted with 8 points. Splitting a collective file of 200 plaintiffs in 200 individual files means raising the points from 271 to 1600, by a simple arithmetic artifice. Discarding the courts of the too many cases which are currently filed cannot be made without sacrificing the right of access to a court and without annihilating the citizens’ trust in the national judicial system.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n the other hand, from the management level of the National Bank of Romania and the banking system lobby, people are indicated not to address lawyers, but to wait for the banks to invite them to individual negotiations. Not only that real individual negotiations with the banks do not exist (bank negotiate with foreclosure on the table), but in addition, in those cases where consumers are granted minor facilities, they are obliged, by way of addenda to the contracts, to renounce certain rights pertaining to their capacity as consumers, and also to give up to current or future trials against the bank. Such a behavior is not only undemocratic, but it also has the nature of an act of financial terrorism.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management of the National Bank of Romania blames the lawyers representing the consumers for the losses incurred by the banks as a result of their own irresponsibility and their own irrational exuberance during the years of the real estate boom. The voices transmitting this false message are the governor of the National Bank of Romania and the entire choir of his spokesmen. This false message builds up the belief of the public opinion that the banks are not to blame for the consequences of the economic crisis in Romania, and it indirectly, but very efficiently, persuades the judges that no one is guilty and that the risk should be borne by the consumer. Hence, the opinion of the consumers that they are fighting a losing battle with the banks. In case it does not succeed in blaming the lawyers, in a credible and efficient way, the banking establishment casts the blame on the Swiss National Bank, on corporate bankruptcies, on the hostile press and, in general, on anybody and anything, just to exculpate the banks and the control and supervision authority of the banks. But the same National Bank of Romania declares that in 2014 has filed 37 criminal complaints against ten banks.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the years 2013-2014, the National Bank of Romania was requiring the establishment of specialized courts for the disputes against banks, on the grounds – harmful for the trust in the judicial system – that the ordinary courts are not sufficiently specialized on this type of litigation. The idea insidiously imposed is that only the NBR and certain initiated individuals can get involved in this type of alchemistic judicial affairs. But this is not justice specific to the XXI century, but an inquisitorial judicial system, specific to the Middle Ages. On the other hand, these disputes concern the day to day life of the citizens, who are not only consumers, but also subjects granted with legal rights. They witness their wealth, freedom and family welfare endangered by the way in which their contracts and disputes with the banks are conducted. They are bound to the banks for very long periods of time (25-30 years) in these suffocating contracts in which they were misled from the very beginning. They are constantly threatened with the evacuation from their homes. They are the ones affected on a psychological level and socially ruined by these legal relations. They are the ones who are supposed to be encouraged to sue their masters in order to become free again. The modern contractual slavery cannot be eradicated by unrealistic expectations and by the hypocrisy of the “negotiations” with the banks.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
        </w:rPr>
      </w:pPr>
      <w:r>
        <w:rPr>
          <w:rFonts w:cs="Times New Roman" w:ascii="Times New Roman" w:hAnsi="Times New Roman"/>
          <w:sz w:val="28"/>
          <w:szCs w:val="28"/>
          <w:lang w:val="en-US"/>
        </w:rPr>
        <w:t>In the USA, the banks have deceived the American credit consumers and they were drastically penalized by the American Judicial system, in the class action type litigation. The authorities and institutions, such as security agencies (</w:t>
      </w:r>
      <w:r>
        <w:rPr>
          <w:rFonts w:cs="Times New Roman" w:ascii="Times New Roman" w:hAnsi="Times New Roman"/>
          <w:sz w:val="28"/>
          <w:szCs w:val="28"/>
          <w:lang w:val="en"/>
        </w:rPr>
        <w:t>Fannie Mae and Freddie Mac) and pension funds have been granted damages for the losses caused by the irrational exuberance of the banks during the time of the sub-prime credits (</w:t>
      </w:r>
      <w:r>
        <w:rPr>
          <w:rFonts w:cs="Times New Roman" w:ascii="Times New Roman" w:hAnsi="Times New Roman"/>
          <w:sz w:val="28"/>
          <w:szCs w:val="28"/>
          <w:lang w:val="en-US"/>
        </w:rPr>
        <w:t>2007 - 2008</w:t>
      </w:r>
      <w:r>
        <w:rPr>
          <w:rFonts w:cs="Times New Roman" w:ascii="Times New Roman" w:hAnsi="Times New Roman"/>
          <w:sz w:val="28"/>
          <w:szCs w:val="28"/>
          <w:lang w:val="en"/>
        </w:rPr>
        <w:t>). There, the Judicial system was able to be independent, the fact that the banks were to big did not exempting them from failure. There banks were not too big to let fail. How can we do the same in Romania in order to avoid jumping to the conclusion that we were born in the wrong place? What can we do in Romania to make disappear the feeling that laws are made in a certain way for the rich and in another way for the poor?</w:t>
      </w:r>
    </w:p>
    <w:p>
      <w:pPr>
        <w:pStyle w:val="Normal"/>
        <w:jc w:val="both"/>
        <w:rPr>
          <w:rFonts w:ascii="Times New Roman" w:hAnsi="Times New Roman" w:cs="Times New Roman"/>
          <w:sz w:val="28"/>
          <w:szCs w:val="28"/>
          <w:lang w:val="en"/>
        </w:rPr>
      </w:pPr>
      <w:r>
        <w:rPr>
          <w:rFonts w:cs="Times New Roman" w:ascii="Times New Roman" w:hAnsi="Times New Roman"/>
          <w:sz w:val="28"/>
          <w:szCs w:val="28"/>
          <w:lang w:val="en"/>
        </w:rPr>
        <w:t xml:space="preserve">In Romania contracts with the banks are in reality fixed templates. There are no essential difference (and sometimes neither differences in details) between individual consumers of retail credits. An abusive clause in a contract can be found in an identical wording in million other contracts as well. A judicial solution addressing such abusive clauses should be the same for all contracts, between which there are no differences. Well, this is not how things actually work in Romania. There are hundreds of individual cases in which abusive clauses are eliminated from contracts and two – three collective cases in which the same clauses were found to be correct. Which is the explanation for this?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decisions rendered in collective cases are extremely important. Beside the fact that they are notorious, generating discussions in the media, these solutions clearly point out that the incriminated contracts have a generic problem, and not a problem focused on a single individual. This means that the bank has to revise all its contracts having this generic problem, which is not consistent with the bank’s cash flow and its expectations of illegitimate profit. The bank can simply not lose the case, this is what the NBR tells us. Even when the profit is obtained by fraud. In addition, the collective solutions are cheaper – simply said, an individual can afford such a trial in alliance with other plaintiffs, which is not the case in an individual trial. And, collective trials are more powerful as judiciary arms: an alliance of plaintiffs can fight on equal footing with the bank, which is not the case when it comes to a battle between a hipper-rich bank and a consumer meaningless in terms of economic and judicial power. This is why, the entire lobby army and the banking and judicial establishment seem to have decided to discourage this type of actions, as of the end of 2014. For the credibility of the Romanian judicial system, this strategy is disastrous. For the democracy, it is a catastrophic, the citizen will end up believing that, just as in a communist regime, the law and justice are not for ordinary people, but only for privileged ones. </w:t>
      </w:r>
    </w:p>
    <w:p>
      <w:pPr>
        <w:pStyle w:val="Normal"/>
        <w:spacing w:before="0" w:after="160"/>
        <w:jc w:val="both"/>
        <w:rPr/>
      </w:pPr>
      <w:r>
        <w:rPr>
          <w:rFonts w:cs="Times New Roman" w:ascii="Times New Roman" w:hAnsi="Times New Roman"/>
          <w:sz w:val="28"/>
          <w:szCs w:val="28"/>
          <w:lang w:val="en-US"/>
        </w:rPr>
        <w:t>I am also mentioning that the idea of addressing you an open letter did not occur to me, but I have embraced it given that, from the public discussions in the media and on social websites, it resulted that people are expecting an official reaction of the USA government with regard to the above-mentioned aspects. This is why, I am hereby expressing my hope that this, I admit, unusual letter will find its awaited echo. I hope that from now on in your preoccupations relating to the judicial system in Romania you shall include this matter as well, beside the issues related to criminal justice which are at present efficiently handled by DN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0:09:00Z</dcterms:created>
  <dc:creator>Gheorghe Piperea</dc:creator>
  <dc:description/>
  <cp:keywords/>
  <dc:language>en-US</dc:language>
  <cp:lastModifiedBy>Rebeca Dan</cp:lastModifiedBy>
  <cp:lastPrinted>2015-03-09T10:54:00Z</cp:lastPrinted>
  <dcterms:modified xsi:type="dcterms:W3CDTF">2015-03-11T15:56: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12579C661FFD64EBEC4AE2D12360792</vt:lpwstr>
  </property>
</Properties>
</file>