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Arial Narrow" w:ascii="Arial Narrow" w:hAnsi="Arial Narrow"/>
          <w:b/>
          <w:color w:val="auto"/>
          <w:sz w:val="28"/>
          <w:szCs w:val="28"/>
          <w:lang w:val="ro-RO" w:bidi="ar-SA"/>
        </w:rPr>
        <w:t>Situaţie comparativă a costurilor aferente unei tranzacţii imobiliare în valoare de 100 000 euro în 21 de state membre U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00530</wp:posOffset>
                </wp:positionV>
                <wp:extent cx="6403975" cy="5045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504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9"/>
                              <w:gridCol w:w="1595"/>
                              <w:gridCol w:w="1599"/>
                              <w:gridCol w:w="1373"/>
                              <w:gridCol w:w="1480"/>
                              <w:gridCol w:w="201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bCs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bCs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Ţara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bCs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bCs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Intermediere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bCs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bCs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Servicii tehnice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bCs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bCs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Servicii juridi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bCs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bCs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Înregistrare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bCs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bCs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Taxa de transf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Austria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6.000 €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n.r.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1.400 €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1.000 €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3.50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Belgia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3.000 €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n.r.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1.594 €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330 €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11.50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Cehia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5.000 €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350 €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500 €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17 €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Danemarca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4.147 €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1.020 €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1.013 €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787 €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Anglia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1.651 €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450 €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990 €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90 €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Finlanda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3.125 €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600 €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77 €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65 €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4.00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Franţa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8.000 €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500 €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1.153 €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100 €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5.06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Germania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4.000 €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n.r.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578 €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310 €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3.50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Grecia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4.000 €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500 €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2.840 €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490 €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11.02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Ungaria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4.000 €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n.r.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1.000 €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18 €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5.42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Irlanda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2.000 €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500 €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1.000 €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375 €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Italia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6.000 €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n.r.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1.500 €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115 €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1.898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Olanda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1.850 €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n.r.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661 €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113 €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6.00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Polonia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2.000 €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n.r.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677 €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50 €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10.00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Portugalia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3.750 €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275 €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450 €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125 €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80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i/>
                                      <w:i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i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România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i/>
                                      <w:i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i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5.000 €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i/>
                                      <w:i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i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150 €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i/>
                                      <w:i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i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1070 €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i/>
                                      <w:i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i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 xml:space="preserve">150 € 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i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1500 – 2500 €</w:t>
                                  </w: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i/>
                                      <w:color w:val="auto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i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Scoţia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1.000 €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378 €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1.335 €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228 €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Slovacia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2.150 €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130 €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420 €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60 €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Slovenia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4.000 €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n.r.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653 €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88 €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2.00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Spania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6.000 €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n.r.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479 €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129 €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7.00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Suedia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3.600 €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400 €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0 €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90 €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1.50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bCs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bCs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Media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bCs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bCs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3.764 €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bCs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bCs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464 €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bCs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bCs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916 €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bCs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bCs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229 €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bCs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bCs/>
                                      <w:color w:val="auto"/>
                                      <w:sz w:val="28"/>
                                      <w:szCs w:val="28"/>
                                      <w:lang w:val="ro-RO" w:bidi="ar-SA"/>
                                    </w:rPr>
                                    <w:t>3.660 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5pt;height:397.3pt;mso-wrap-distance-left:9pt;mso-wrap-distance-right:9pt;mso-wrap-distance-top:0pt;mso-wrap-distance-bottom:0pt;margin-top:133.9pt;mso-position-vertical-relative:page;margin-left:-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9"/>
                        <w:gridCol w:w="1595"/>
                        <w:gridCol w:w="1599"/>
                        <w:gridCol w:w="1373"/>
                        <w:gridCol w:w="1480"/>
                        <w:gridCol w:w="201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bCs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Ţara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bCs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Intermediere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bCs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Servicii tehnice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bCs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Servicii juridi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bCs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Înregistrare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bCs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Taxa de transfer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Austria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6.000 €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n.r.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1.400 €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1.000 €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3.500 €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Belgia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3.000 €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n.r.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1.594 €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330 €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11.500 €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Cehia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5.000 €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350 €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500 €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17 €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0 €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Danemarca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4.147 €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1.020 €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1.013 €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787 €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0 €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Anglia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1.651 €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450 €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990 €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90 €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0 €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Finlanda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3.125 €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600 €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77 €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65 €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4.000 €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Franţa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8.000 €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500 €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1.153 €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100 €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5.060 €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Germania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4.000 €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n.r.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578 €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310 €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3.500 €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Grecia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4.000 €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500 €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2.840 €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490 €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11.020 €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Ungaria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4.000 €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n.r.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1.000 €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18 €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5.420 €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Irlanda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2.000 €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500 €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1.000 €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375 €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0 €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Italia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6.000 €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n.r.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1.500 €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115 €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1.898 €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Olanda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1.850 €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n.r.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661 €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113 €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6.000 €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Polonia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2.000 €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n.r.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677 €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50 €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10.000 €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Portugalia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3.750 €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275 €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450 €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125 €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800 €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i/>
                                <w:i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i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România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i/>
                                <w:i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i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5.000 €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i/>
                                <w:i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i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150 €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i/>
                                <w:i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i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1070 €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i/>
                                <w:i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i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 xml:space="preserve">150 € 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i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1500 – 2500 €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i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  <w:t>*</w:t>
                            </w: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i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Scoţia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1.000 €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378 €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1.335 €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228 €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0 €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Slovacia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2.150 €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130 €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420 €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60 €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0 €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Slovenia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4.000 €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n.r.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653 €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88 €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2.000 €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Spania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6.000 €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n.r.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479 €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129 €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7.000 €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Suedia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3.600 €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400 €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0 €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90 €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1.500 €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bCs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Media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bCs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3.764 €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bCs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464 €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bCs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916 €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bCs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229 €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bCs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color w:val="auto"/>
                                <w:sz w:val="28"/>
                                <w:szCs w:val="28"/>
                                <w:lang w:val="ro-RO" w:bidi="ar-SA"/>
                              </w:rPr>
                              <w:t>3.660 €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 Narrow" w:hAnsi="Arial Narrow" w:eastAsia="Times New Roman" w:cs="Arial Narrow"/>
          <w:b/>
          <w:b/>
          <w:color w:val="auto"/>
          <w:sz w:val="28"/>
          <w:szCs w:val="28"/>
          <w:lang w:val="ro-RO" w:bidi="ar-SA"/>
        </w:rPr>
      </w:pPr>
      <w:r>
        <w:rPr>
          <w:rFonts w:eastAsia="Times New Roman" w:cs="Arial Narrow" w:ascii="Arial Narrow" w:hAnsi="Arial Narrow"/>
          <w:b/>
          <w:color w:val="auto"/>
          <w:sz w:val="28"/>
          <w:szCs w:val="28"/>
          <w:lang w:val="ro-RO" w:bidi="ar-SA"/>
        </w:rPr>
      </w:r>
    </w:p>
    <w:p>
      <w:pPr>
        <w:pStyle w:val="Normal"/>
        <w:jc w:val="both"/>
        <w:rPr>
          <w:rFonts w:ascii="Arial Narrow" w:hAnsi="Arial Narrow" w:eastAsia="Times New Roman" w:cs="Arial Narrow"/>
          <w:i/>
          <w:i/>
          <w:color w:val="auto"/>
          <w:sz w:val="20"/>
          <w:szCs w:val="20"/>
          <w:lang w:val="ro-RO" w:bidi="ar-SA"/>
        </w:rPr>
      </w:pPr>
      <w:r>
        <w:rPr>
          <w:rFonts w:eastAsia="Times New Roman" w:cs="Arial Narrow" w:ascii="Arial Narrow" w:hAnsi="Arial Narrow"/>
          <w:i/>
          <w:color w:val="auto"/>
          <w:sz w:val="20"/>
          <w:szCs w:val="20"/>
          <w:lang w:val="ro-RO" w:bidi="ar-SA"/>
        </w:rPr>
        <w:t>Sursa: ZERP, UNNPR, calcule Consiliul Concurenţei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i/>
          <w:i/>
          <w:color w:val="auto"/>
          <w:sz w:val="28"/>
          <w:szCs w:val="28"/>
          <w:lang w:val="ro-RO" w:bidi="ar-SA"/>
        </w:rPr>
      </w:pPr>
      <w:r>
        <w:rPr>
          <w:rFonts w:eastAsia="Times New Roman" w:cs="Arial Narrow" w:ascii="Arial Narrow" w:hAnsi="Arial Narrow"/>
          <w:b/>
          <w:i/>
          <w:color w:val="auto"/>
          <w:sz w:val="28"/>
          <w:szCs w:val="28"/>
          <w:lang w:val="ro-RO" w:bidi="ar-SA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color w:val="auto"/>
          <w:sz w:val="28"/>
          <w:szCs w:val="28"/>
          <w:lang w:val="ro-RO" w:bidi="ar-SA"/>
        </w:rPr>
        <w:t>* Calculat conform art. 77</w:t>
      </w:r>
      <w:r>
        <w:rPr>
          <w:rFonts w:eastAsia="Times New Roman" w:cs="Arial Narrow" w:ascii="Arial Narrow" w:hAnsi="Arial Narrow"/>
          <w:color w:val="auto"/>
          <w:sz w:val="28"/>
          <w:szCs w:val="28"/>
          <w:vertAlign w:val="superscript"/>
          <w:lang w:val="ro-RO" w:bidi="ar-SA"/>
        </w:rPr>
        <w:t>1</w:t>
      </w:r>
      <w:r>
        <w:rPr>
          <w:rFonts w:eastAsia="Times New Roman" w:cs="Arial Narrow" w:ascii="Arial Narrow" w:hAnsi="Arial Narrow"/>
          <w:color w:val="auto"/>
          <w:sz w:val="28"/>
          <w:szCs w:val="28"/>
          <w:lang w:val="ro-RO" w:bidi="ar-SA"/>
        </w:rPr>
        <w:t xml:space="preserve"> din Codul Fiscal: 1500€ reprezintă impozitul datorat pentru imobilele dobândite la o dată mai mare de 3 ani şi 2500€ reprezintă impozitul datorat pentru imobilele dobândite într-un termen de până la 3 ani inclusiv. 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color w:val="auto"/>
          <w:sz w:val="28"/>
          <w:szCs w:val="28"/>
          <w:lang w:val="ro-RO" w:bidi="ar-SA"/>
        </w:rPr>
      </w:pPr>
      <w:r>
        <w:rPr>
          <w:rFonts w:eastAsia="Times New Roman" w:cs="Arial Narrow" w:ascii="Arial Narrow" w:hAnsi="Arial Narrow"/>
          <w:b/>
          <w:color w:val="auto"/>
          <w:sz w:val="28"/>
          <w:szCs w:val="28"/>
          <w:lang w:val="ro-RO" w:bidi="ar-SA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b/>
          <w:i/>
          <w:caps/>
          <w:color w:val="auto"/>
          <w:sz w:val="28"/>
          <w:szCs w:val="28"/>
          <w:lang w:val="ro-RO" w:bidi="ar-SA"/>
        </w:rPr>
        <w:t>Notă:</w:t>
      </w:r>
      <w:r>
        <w:rPr>
          <w:rFonts w:eastAsia="Times New Roman" w:cs="Arial Narrow" w:ascii="Arial Narrow" w:hAnsi="Arial Narrow"/>
          <w:b/>
          <w:i/>
          <w:color w:val="auto"/>
          <w:sz w:val="28"/>
          <w:szCs w:val="28"/>
          <w:lang w:val="ro-RO" w:bidi="ar-SA"/>
        </w:rPr>
        <w:t xml:space="preserve"> Pentru statele aflate în afara „Zonei Euro” calculele au fost efectuate la nivelul cursului de schimb din anul 2007. Pentru România cursul de schimb avut în vedere este de 4 lei pentru 1 euro. Influenţa cursului de schimb asupra rezultatelor este nesemnificativă pentru că, în majoritatea statelor, costurile acestor servicii (cu excepţia celor tehnice) sunt exprimate în procente din valoarea tranzacţiei. Astfel, valoarea absoluta a costurilor, exprimată în monedă naţională, a suferit modificări datorită evoluţiei cursurilor de schimb, dar valoarea absolută exprimată în euro a rămas neschimbată în absenţa unei scăderi a valorii procentuale a onorariilor sau a taxelor.</w:t>
      </w:r>
    </w:p>
    <w:sectPr>
      <w:type w:val="nextPage"/>
      <w:pgSz w:w="11906" w:h="16838"/>
      <w:pgMar w:left="1411" w:right="1411" w:gutter="0" w:header="0" w:top="1411" w:footer="0" w:bottom="1080"/>
      <w:pgBorders w:display="allPages" w:offsetFrom="text">
        <w:top w:val="single" w:sz="4" w:space="31" w:color="000000"/>
        <w:left w:val="single" w:sz="4" w:space="31" w:color="000000"/>
        <w:bottom w:val="single" w:sz="4" w:space="30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o-RO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21:00Z</dcterms:created>
  <dc:creator>ina</dc:creator>
  <dc:description/>
  <dc:language>en-US</dc:language>
  <cp:lastModifiedBy> </cp:lastModifiedBy>
  <cp:lastPrinted>2009-07-09T16:29:00Z</cp:lastPrinted>
  <dcterms:modified xsi:type="dcterms:W3CDTF">2009-10-29T11:22:00Z</dcterms:modified>
  <cp:revision>3</cp:revision>
  <dc:subject/>
  <dc:title>Ţara</dc:title>
</cp:coreProperties>
</file>