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2400</wp:posOffset>
                </wp:positionV>
                <wp:extent cx="5349240" cy="635"/>
                <wp:effectExtent l="635" t="13335" r="635" b="635"/>
                <wp:wrapNone/>
                <wp:docPr id="1"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b/>
        </w:rPr>
        <w:t>13 Aprilie 2004 – BURSA</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 xml:space="preserve">MARTURIA UNUI INITIAT (Episodul 4)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Doru Nicolaescu: "Ce cunosc in legatura cu afacerea SOV Invest - FNI"</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claratie inregistrata la Directia Cercetari Penale a Inspectoratului General al Politiei Romane, la 1 aprilie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Ziarul "BURSA" a publicat, in exclusivitate, trei episoade succesive din declaratia fostului presedinte al Bancii Romane de Scont (BRS) Doru Nicolaescu - "Ce cunosc in legatura cu afacerea SOV Invest - FNI si cu persoanele care au determinat pagubirea investitorilor" - , declaratie inregistrata la Directia Cercetari Penale a Inspectoratului General al Politiei Romane, la intii aprilie 2003. </w:t>
        <w:br/>
        <w:t xml:space="preserve">In episoadele publicate, Doru Nicolaescu a prezentat istoria implicarii sale in activitatea Grupului Gelsor, in proximitatea principalilor actori ai scandalului SOV Invest - FNI. Din aceasta pozitie, Doru Nicolaescu a relatat ca Sorin Ovidiu Vintu a condus direct Grupul Gelsor (inclusiv SOV Invest, al carui personal angajat se confunda cu cel de la Gelsor), chiar si acolo unde s - a ferit sa apara oficial drept actionar. Doru Nicolaescu a mai declarat ca valoarea activului net al FNI nu a fost niciodata calculata de banca depozitara, sustinind ca ea era stabilita subiectiv de catre administratorii fondului si chiar de Sorin Ovidiu Vintu, insusi, fara ca functionarii CNVM sa faca exces de zel in a - l controla. Doru Nicolaescu a declarat ca Sorin Ovidiu Vintu si firmele sale au "capusat" FNI. </w:t>
        <w:br/>
        <w:t>In episodul de astazi, Doru Nicolaescu declara ca Sorin Ovidiu Vintu a practicat o serie de "investitii fortate" in FNI, din lichiditatile propriilor firme, dar ca a atras si alte institutii ca sa sustina fondul din care se alimenta. Doru Nicolaescu descrie planul de separare completa intre Gelsor si SOV Inv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 xml:space="preserve">Venituri si mai mari au fost realizate insa prin "investirea" fondurilor proprii in FNI. Aceasta s - a facut atit din initiativa investitionala propriu - zisa, la inceput, cit si din necesitatea de a sustine fondul, ulterior. Necesitatea decurgea din doi factori: pe de o parte, in unele perioade de stagnare, pentru a da un impuls fondului, iar pe de alta parte, in perioade de intensificare a rascumpararilor, pentru a contrabalansa rapid efectul iesirilor de lichiditate. De multe ori, in perioade critice, se dispunea de catre Vintu si Popa ridicarea de numerar "de - a valma" din diferite conturi ale mai multor firme si persoane, sau transferuri bancare catre conturile SOV Invest de la banci de unde se putea ridica numerar cu operativitate, iar inregistrarile erau facute ulterior in ceea ce priveste "investitorii" care, prin cumpararea de unitati de fond, adusesera lichiditate in FNI. Practic, nici Vintu nu cunostea cu exactitate situatia, el doar dind dispozitiile generale, iar Popa fiind cel insarcinat cu executarea detaliilor. Stiu aceasta din discutiile personale purtate atit cu Popa cit si cu Vintu, cit si ca urmare a faptului ca am asistat, de citeva ori, la astfel de "instructaje" incercind sa ma implic in rezolvarea a ceea ce consideram ca este o problema pentru grupul de interese pentru care lucram, dar mi s - a spus "Nu te baga! Nu - i treaba ta", chiar daca discutia s - a desfasurat in prezenta mea in continuare. Stiu, de asemenea, de citeva ori ca Dobre Cristian a fost chemat la Vintu pentru acest gen de instructaje, in primele luni ale anului 2000, cind Popa Nicolae nu mai lucra "la firma". </w:t>
        <w:br/>
        <w:t xml:space="preserve">In afara respectivelor "investitii" fortate si care si atunci cind erau facute din conturile firmelor erau trecute intr - o oarecare masura in "contul" lui Vintu (sau Popa), au mai existat si investitii facute chiar cu scopul majorarii fondurilor proprii, in perioade in care riscul aglomerarii rascumpararilor era scazut (de fapt - considerat ca fiind scazut, potrivit cu indiciile furnizate de evolutia sumarului zilnic al cumpararilor si rascumpararilor, de analiza problematicii ridicate de investitori sau investitorii potentiali prin scrisori sau la serviciul de comunicare telefonica directa), iar piata financiara nu prezenta practic nici o posibilitate de investitie cu profit comparabil (si stiut dinainte, si cu control exercitat asupra managementului). Astfel de situatii au fost inregistrate in 1998 - 1999 (posibil si in 2000), iar pentru unele s - a negociat un comision preferential, pentru a nu se reduce cistigul. Practic, in perioada cuprinsa intre august 1997 si mai 2000, veniturile realizate de Vintu si firmele controlate de acesta au fost nesemnificative din operatiuni altele decit cu FNI, FNA si SOV Invest. Practic, din veniturile obtinute, direct sau indirect, de pe urma FNI, au fost finantate cheltuielile personale (deosebit de mari: achizitionarea de proprietati imobiliare si autoturisme, articole de lux, actiuni, participatii minoritare sau chiar si majoritare, sponsorizari, </w:t>
        <w:br/>
        <w:t xml:space="preserve">deplasari, sume insemnate platite in numerar ca prime, salarii sau comisioane si "stimulente" etc) si ale firmelor controlate de Vintu. Spre exemplificare, in primavara anului 1999, diferenta dintre cheltuielile si veniturile lunare ale ziarului Curentul erau de circa 5 miliarde lei. Tot din venituri de pe urma FNI si SOV Invest a fost finantat FC National din 1998 pina in 2000 cu aproape 4 milioane USD, au fost varsate alte 4 milioane USD ca aport de capital la Logic Telecom, s - au intretinut birouri la Washington si la Bruxelles cu cheltuieli de aproximativ 15.000 USD/luna, au fost facute finantari pentru partide si personalitati politice (mai ales UFD) etc. Uneori, in momente dificile, s - au efectuat si atrageri de fonduri de catre Gelsor pentru a fi utilizate la "investirea" in FNI - cum a fost cazul, de exemplu, al imprumutului obligatar angajat de Gelsor cu Banca Agricola, din septembrie 1998, si partial (cam 40%) al celui similar angajat, prin Finarex, cu Bancorex in 1999. In incercarea de a sustine fondul, Vintu a reusit sa convinga si OMNIASIG si sindicatele din PETROM. In cursul anului 1999, ansamblul de eforturi intreprinse, inclusiv obtinerea UNUI act normativ pe baza caruia, din 1998, persoanele disponibilizate care investeau in actiuni sau titluri de participare la fonduri mutuale primeau integral suma acordata de stat drept compensatie - si pe baza caruia personalul de specialitate de la Gelsor a pus la punct si un produs financiar cu investire in FNI - se dovedea a nu mai fi suficient, intrucit, prin anuntarea si aplicarea unei "cresteri" care nu mai mentinea nici macar o aparenta de legatura cu realitatea, o serie de specialisti a inceput sa sesizeze ca, in raport de reglementarile in vigoare si de mediul economic, FNI functiona cel putin "ciudat". Pe de alta parte, cheltuielile si eforturile de imagine si implicarea in presa dadusera rezultate: pozitionarea foarte buna in societate a lui Vintu ii permitea sa abordeze aproape orice personalitate a lumii politice, administrative, culturale, de afaceri etc. In aceste conditii, s - a conturat planul separarii definitive de SOV Invest. Pe baza eforturilor facute, mai ales de Cornel Rudareanu, dar si altii, intre care Gheorghe Ratiu sau multe persoane mai ales din zona mass - media, speculind dorinta aproape maladiva a unor politicieni pentru prezenta cu o imagine buna in mijloacele de informare in masa, a reusit sa intre in legatura cu Camenco Petrovici, beneficiind si de recomandari bune din partea lui Remus Opris si a altor personalitati, ca si cu Constantin Cioscu, din conducerea CEC, si sa - i convinga pe acestia mai intii sa investeasca cite 100 de miliarde in FNI si in FNA, iar apoi sa infiinteze societatea CEC Valori Mobiliare, care sa preia distributia de la Gelsor, si chiar si sa preia o participatie de 20% din capitalul social al SOV Invest. Raminea, pentru o perioada, problema bancii depozitare, dar se putea conta pe faptul ca CNVM, care se temea sa nu provoace o criza,va acorda o perioada de gratie. Din momentul in care a fost finalizata intelegerea cu CEC - ul, a fost initiata cu mai multa hotarire actiunea de separare SOV - Gelsor, inclusiv la nivel de imagine. Datorita nivelului necorespunzator al pregatirii profesionale al celor din conducerea CEC si CENTROCOOP, a delasarii unora, a slabiciunii in fata influentelor politice si a cointeresarii altora (in diverse forme, de la mita propriu - zisa pina la crearea de imagine favorabila sau promisiunea de sprijin politic), nici unul dintre cei implicati nu s - a interesat serios de situatia de fapt a fondului. </w:t>
        <w:br/>
        <w:t xml:space="preserve">Aparentele erau extrem de favorabile, iar numarul mare de sustinatori era dat inclusiv de investitorii la fond (care erau deja in numar de circa 90.000). Pentru a mentine imaginea buna, pe linga publicitatea directa platita de SOV Invest, prin TEMPO, catre toate mijloacele audiovizuale, conform deciziilor luate de Vintu, la propunerile lui Dragos Grigoriu, se mai incheiau si alte contracte de publicitate fara un obiectiv clar definit, intre Gelsor (sau alte companii din grup) si diverse firme indicate de unele persoane semnificative sau cu influenta in mass - media. </w:t>
        <w:br/>
        <w:t xml:space="preserve">Separarea fizica a sediilor, persoanelor si a restului logisticii incepuse mai demult, din 1998, dar in 1999 a fost accelerata. Astfel, sediul central al SOV Invest, ca urmare a discutiilor purtate de Vintu cu presedintele Angelescu, a fost mutat in cladirea centrala a CENTROCOOP din strada Brezoianu, unde a fost amenajata si o agentie de lucru cu publicul, ca si la Hanul lui Manuc si pe bulevard, catre Palatul Parlamentului, iar punctul de lucru de la sediul Gelsor din Splaiul Unirii a fost desfiintat. Mutarile in sedii separate de Gelsor ale SOV Invest au fost conduse permanent in mod practic de Vintu si Popa si executate de personalul administrativ din subordinea lui Vintu, coordonat de Gheorghe Ratiu si Mihai Tirigan. Vintu a avizat, in cele mai multe cazuri, care sa fie noile amplasamente, </w:t>
        <w:br/>
        <w:t xml:space="preserve">cheltuielile, modul de amenajare. Totodata, s - a efectuat si separarea personalului, fiind pastrati la Gelsor (sau in alte firme) cei care erau specializati pentru tranzactii cu valori mobiliare, cei care erau mai vechi in firme sau mai devotati. Cu aceasta ocazie, Vintu a incercat si sa "scape" de o mare parte dintre "fostii securisti" care, in teritoriu, pusesera prea mult suflet in activitatea de atragere de investitori la FNI, si sa - i transforme in simplii "consilieri SOV Invest" dar cei mai multi, atasati de ideea de a lucra pentru "domnul Sorin", care declara ca nu mai are nici o legatura cu SOV Invest, au protestat, si atunci s - a revenit asupra acestei masuri, fiind pastrati in calitate de "directori generali zonali", in subordinea personala a lui Vintu, care si - a creat in acest scop o societate noua, insarcinati cu coordonarea tuturor activitatilor noului Grup Gelsor (de fapt, directorii "zonali" au fost initial incadrati la Grup, si apoi la noua companie) intr - un judet - respectiv dezvoltarea activitatilor pentru banca, asigurari, telecomunicatii, presa, sondaje de opinie si marketing, leasing si altele. Pe parcursul anului 1999 au fost mai multe sedinte cu personalul de la centru si cu cel din teritoriu pentru a li se explica separarea si noile orientari ale Grupului Gelsor. Vintu le explica de fiecare data ca, desi nu mai are nici un interes in legatura cu SOV Invest, atit el cit si Gelsor au sume mari investite la FNI si au interes ca fondul sa mearga bine. Intre timp, ori de cite ori erau probleme sau poticneli in derularea operatiunilor cu CEC - ul potrivit planului, Ioana Vlas venea sa apeleze la Vintu si la Popa pentru sfaturi, ajutor si interventii. Vintu o critica foarte des ca nu este in stare sa finalizeze si sa execute o treaba pe care el a gindit - o si a aranjat - o perfect in interesul tuturor, iar Ioana Vlas se vaita de obtuzitatea celor de la Finante si de la CEC si de lipsa de profesionalism a celor de la CEC si apela la Vintu pentru deblocarea situatiei si dinamizarea lucrurilor. Ceea ce a mers foarte incet a fost mai ales constituirea propriu - zisa si intrarea in faza operationala a societatii CEC Valori Mobiliare care, desi infiintata si inregistrata legal si cu toate aprobarile, se impotmolea in aspectele practice (incadrarea personalului si desfasurarea efectiva a activitatii curente), astfel incit se apropia sfirsitul anului 1999 si nu se putea realiza desprinderea definitiva a Gelsor (care mai era inca legat de SOV Invest si FNI/FNA prin contractul de distributie). Abia in finalul anului 1999 lucrurile au ajuns in stadiul in care Gelsor putea sa iasa din contractul de distributie si pentru a finaliza separarea de imagine, sa lanseze societatea proprie de administrare de fonduri (Gelsor Asset Management - GAM) si primul sau fond de investitii (FIG). Cu aceasta ocazie a fost pusa la punct o strategie de prezentare a FIG, astfel incit acest fond sa fie pozitionat de la inceput drept "rival" al FNI, strategie care a fost convenita si cu Ioana Maria Vlas.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1:00Z</dcterms:created>
  <dc:creator>r-11</dc:creator>
  <dc:description/>
  <dc:language>en-US</dc:language>
  <cp:lastModifiedBy>Ancuta</cp:lastModifiedBy>
  <dcterms:modified xsi:type="dcterms:W3CDTF">2010-09-09T15:43:00Z</dcterms:modified>
  <cp:revision>6</cp:revision>
  <dc:subject/>
  <dc:title/>
</cp:coreProperties>
</file>