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9 Aprilie 2004 – BURSA</w:t>
      </w:r>
    </w:p>
    <w:p>
      <w:pPr>
        <w:pStyle w:val="Heading1"/>
        <w:rPr>
          <w:color w:val="auto"/>
        </w:rPr>
      </w:pPr>
      <w:r>
        <w:rPr>
          <w:color w:val="auto"/>
        </w:rPr>
        <w:t>MARTURIA UNUI INITIAT (Episodul 3)</w:t>
      </w:r>
    </w:p>
    <w:p>
      <w:pPr>
        <w:pStyle w:val="Normal"/>
        <w:rPr>
          <w:rFonts w:ascii="Arial" w:hAnsi="Arial" w:cs="Arial"/>
          <w:color w:val="000000"/>
        </w:rPr>
      </w:pPr>
      <w:r>
        <w:rPr>
          <w:rFonts w:cs="Arial" w:ascii="Arial" w:hAnsi="Arial"/>
          <w:color w:val="000000"/>
        </w:rPr>
      </w:r>
    </w:p>
    <w:p>
      <w:pPr>
        <w:pStyle w:val="Heading1"/>
        <w:rPr/>
      </w:pPr>
      <w:r>
        <w:rPr/>
        <w:t xml:space="preserve">Doru Nicolaescu: "Ce cunosc in legatura cu afacerea SOV Invest - FNI" </w:t>
      </w:r>
    </w:p>
    <w:p>
      <w:pPr>
        <w:pStyle w:val="Normal"/>
        <w:rPr>
          <w:rFonts w:ascii="Arial" w:hAnsi="Arial" w:cs="Arial"/>
          <w:color w:val="000000"/>
        </w:rPr>
      </w:pPr>
      <w:r>
        <w:rPr>
          <w:rFonts w:cs="Arial" w:ascii="Arial" w:hAnsi="Arial"/>
          <w:color w:val="000000"/>
        </w:rPr>
        <w:t xml:space="preserve">(Declaratie inregistrata la Directia Cercetari Penale a Inspectoratului General al Politiei Romane, la 1 aprilie 200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Ziarul "BURSA" a publicat, in exclusivitate, doua episoade succesive  din declaratia fostului presedinte al Bancii Romane de Scont (BRS) Doru Nicolaescu - "Ce cunosc in legatura cu afacerea SOV Invest - FNI si cu persoanele care au determinat pagubirea investitorilor" - , declaratie inregistrata la Directia Cercetari Penale a Inspectoratului General al Politiei Romane, la intii aprilie 2003. </w:t>
      </w:r>
    </w:p>
    <w:p>
      <w:pPr>
        <w:pStyle w:val="Normal"/>
        <w:rPr>
          <w:rFonts w:ascii="Arial" w:hAnsi="Arial" w:cs="Arial"/>
          <w:color w:val="000000"/>
        </w:rPr>
      </w:pPr>
      <w:r>
        <w:rPr>
          <w:rFonts w:cs="Arial" w:ascii="Arial" w:hAnsi="Arial"/>
          <w:color w:val="000000"/>
        </w:rPr>
        <w:t xml:space="preserve">In episoadele publicate, Doru Nicolaescu a prezentat istoria implicarii sale in activitatea Grupului Gelsor, in proximitatea principalilor actori ai scandalului SOV Invest - FNI. Din aceasta pozitie, Doru Nicolaescu a relatat ca Sorin Ovidiu Vintu a condus direct Grupul Gelsor (inclusiv SOV Invest), chiar si acolo unde s - a ferit sa apara oficial drept actionar. Doru Nicolaescu a mai declarat ca valoarea activului net al FNI nu a fost niciodata calculata de banca depozitara. Doru Nicolaescu a relatat ca, in 1996, SOV Invest si - a elaborat o strategie de criza. </w:t>
      </w:r>
    </w:p>
    <w:p>
      <w:pPr>
        <w:pStyle w:val="Normal"/>
        <w:rPr>
          <w:rFonts w:ascii="Arial" w:hAnsi="Arial" w:cs="Arial"/>
          <w:color w:val="000000"/>
        </w:rPr>
      </w:pPr>
      <w:r>
        <w:rPr>
          <w:rFonts w:cs="Arial" w:ascii="Arial" w:hAnsi="Arial"/>
          <w:color w:val="000000"/>
        </w:rPr>
        <w:t xml:space="preserve">In episodul de astazi, Doru Nicolaescu descrie in continuare, modul in care era stabilita valoarea unitara a certificatelor de participare la FN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iverselor persoane care se interesau de situatia FNI (in perioada  incepind cu a doua parte a anului 1997), Vintu la preciza ca nu (mai)  este el actionarul majoritar din SOV Invest, ca a vindut "fondul" catre Centrocoop si acesta este "stapinul", dar, desigur, pentru ca mai are inca de incasat bani de la Centrocoop (vinduse cu plata in rate) si pentru ca are si foarte multi bani personal investiti la FNI, urmareste situatia indeaproape, cunoaste starea fondului, care este foarte sigur si profitabil, si are suficienta "influenta" asupra conducerii Centrocoop pentru a "pune o vorba" sau a aranja o intilnire cu acestia sau cu conducerea SOV Invest. Aceeasi pozitie o avea chiar si fata de persoanele angajate in Gelsor sau fata de diferite persoane apropiate. Si mie, cu ocazia citorva discutii, mi - a przentat la fel lucrurile. Atunci cind i se prezenta amestecul lui direct in activitate spunea ca doar da sfaturi, in calitatea celui preocupat de soarta banilor sai. "Sfaturile" sale, direct catre salariatii SOV Invest sau prin intermediul lui Popa, erau categorice, imperative, iar neexecutarea conducea la sanctiuni severe, mergind pina la concediere. Cind persoana atinsa de o astfel de masura era cit de cit semnificativa (prin calitatile personale sau prin pozitia ocupata), Sorin Vintu, prin relatiile si influenta pe care le avea in diverse medii, se preocupa ca respectiva persoana sa nu fie incadrata pe o functie superioara sau chiar pe orice functie intr - o insituttie sau firma cu care interesele sale ar fi putut veni in contact ("pentru a nu avea acolo un dusman"). Pe de alta parte, si recompensele erau atributul exclusiv al lui Sorin Vintu avansari, mariri de salariu, prime, mutari, participari la conferinte, cursuri, seminarii, promovare prin presa, deplasari in strainatate sau, adeseori, acordarea unor sume suplimentare fata de retributie, in numerar. Totodata, pentru persoanele devotate, se alocau masina si locuinta de serviciu, ba chiar si de "protocol" si se acordau si imprumuturi fara dobinda cu rambursarea in rate lunare retinute din salariu. </w:t>
      </w:r>
    </w:p>
    <w:p>
      <w:pPr>
        <w:pStyle w:val="Normal"/>
        <w:rPr>
          <w:rFonts w:ascii="Arial" w:hAnsi="Arial" w:cs="Arial"/>
          <w:color w:val="000000"/>
        </w:rPr>
      </w:pPr>
      <w:r>
        <w:rPr>
          <w:rFonts w:cs="Arial" w:ascii="Arial" w:hAnsi="Arial"/>
          <w:color w:val="000000"/>
        </w:rPr>
        <w:t xml:space="preserve">Imbinarea stimulentelor cu duritatea sanctiunilor, ca si prezentarea continua a elementelor pozitive ale fondului si ale activitatii Gelsor a facut pe aproape toti salariatii sa considere ca intreprinderile Gelsor - SOV sint deosebite, joaca un rol social important iar "domnul Sorin" sau simplu "sorin" este un om de afaceri deosebit, de o bogatie extraordinara, cu relatii in intreaga societate romaneasca, priceput in afaceri, inteligent, sever, dar cel mai des uman si generos, pe scurt, un lider care merita urmat si niste intreprinderi pentru care poti fi mindru ca lucrezi. </w:t>
      </w:r>
    </w:p>
    <w:p>
      <w:pPr>
        <w:pStyle w:val="Normal"/>
        <w:rPr>
          <w:rFonts w:ascii="Arial" w:hAnsi="Arial" w:cs="Arial"/>
          <w:color w:val="000000"/>
        </w:rPr>
      </w:pPr>
      <w:r>
        <w:rPr>
          <w:rFonts w:cs="Arial" w:ascii="Arial" w:hAnsi="Arial"/>
          <w:color w:val="000000"/>
        </w:rPr>
        <w:t xml:space="preserve">Intre timp, implicarea sa zilnica in activitatea curenta a SOV Invest, ba chiar si a Gelsor, a inceput sa se diminueze, pe de o parte datorita cresterii substantiale a personalului, pe de alta parte datorita interesului sau in crestere pentru activitatile partii de presa a grupului sau de firme. De asemenea, timpul sau era din ce in ce mai ocupat cu intilniri si discutii diverse, cu oameni politici, cu personalitati din presa, cultura, sport, cu oameni de afaceri si reprezentanti ai unor institutii financiare, cu persoane cu functii diverse in administratia centrala si locala, etc. Toate aceste intilniri aveau in comun preocuparea sa pentru imagine si promovarea intereselor proprii, ale Gelsor, dar si ale FNI, sub aceeasi aparenta a preocuparii pentru un fond bun, performant, si la care a investit si el. In general, implicarea sa in problematica SOV - FNI incepea sa se rezume la preocuparea pentru "stabilizarea fondului" prin atragerea de investitori (respectiv stabilirea unei "cresteri" atractive, mentinerea unei imagini bune si atragerea de investitori institutionali). La biroul sau continua sa se transmita zilnic situatia incasarilor si rascumpararilor, iar valoarea unitatii de fond, care se anunta dupa incheierea operatiunilor zilei de vineri, era supusa aprobarii sale (in rarele ocazii in care nu era stabilita chiar de el). Cel mai frecvent deciziile lui erau comunicate de catre Popa Nicolae. In ceea ce priveste "afacerile" si "investitiile" FNI, respectiv plasamentele pe care le facea fondul, a fost mentinuta aceeasi politica: practic, nici o investitie, o cota marginala de afaceri pe Bursa si Rasdaq (practic, cursurile actiunilor fiind in general in scadere si piata prea putin lichida, riscul era prea mare, iar o implicare a unei parti prea mari a fondului nu ar mai fi permis mistificarea "cresterii" in conditiile in care situatia activului net ar fi devenit perceptibila de catre specialisti), si includerea in portofoliu a cit mai multe actiuni necotate, pentru care valoarea putea fi calculata fara transparenta si "ajustata" dupa dorinta. De altfel, pentru actiunile necotate nu se anuntau niciodata detinerile exacte (de la ce firme, in ce cantitate) catre public, iar catre CNVM, raportarile erau "aranjate" si cosmetizate cit se putea de bine (nu falsificate - cel putin initial - dar fundamentate astfel incit pentru functionarii de acolo sa para plauzibile, in timp ce "bunele relatii" mentinute cu sefii institutiei faceau sa fie evitat excesul de zel). </w:t>
      </w:r>
    </w:p>
    <w:p>
      <w:pPr>
        <w:pStyle w:val="Normal"/>
        <w:rPr>
          <w:rFonts w:ascii="Arial" w:hAnsi="Arial" w:cs="Arial"/>
          <w:color w:val="000000"/>
        </w:rPr>
      </w:pPr>
      <w:r>
        <w:rPr>
          <w:rFonts w:cs="Arial" w:ascii="Arial" w:hAnsi="Arial"/>
          <w:color w:val="000000"/>
        </w:rPr>
        <w:t xml:space="preserve">In acest mod, nici salariatii Gelsor si SOV Invest, nici prietenii apropiati sau chiar membrii familie nu cunosteau situatia reala, iar in ceea ce priveste plasamentele fondului, in mod foarte probabil doar Popa si Vlas cunosteau situatia reala. Marian Petrescu ajunsese sa creada cu multa convingere (aproape ca intr - o dogma religioasa) ca investitiile FNI in actiuni necotate sint deosebite si ca valoarea lor justifica cresterea fondului. Incepind de la momentul "vinzarii" fondului, in perioada in care a inceput sa fie intretinuta fictiunea ca cei de la Centrocoop erau proprietarii si "sefii" FNI si ca ei sint cei care au adus - o inapoi la SOV Invest pe Ioana Maria Vlas, in mod aproape ridicol realitatea controlului absolut exercitat de Sorin Vintu (direct sau/si prin Popa si altii) iesea in evidenta atit prin practica de zi cu zi cit si prin asa numitele "convocari" care se desfasurau de doua ori pe an - primavara si toamna - cu tot personalul semnificativ din Gelsor, SOV Invest, Insomar si alte intreprinderi controlate de Sorin Vintu si la care participau in calitate de invitati si conducatorii Centrocoop si la care, in fata a circa 600 de persoane, de fiecare data, Sorin Vintu se comporta ca seful absolut si era recunoscut ca atare de toti. Ultima intrunire de acest gen la care au participat SOV Invest si CENTROCOOP alaturi de Gelsor si alte firme si persoane a avut loc in mai 1999 la Mamaia. De organizarea acestor intruniri, la care se discutau diferite aspecte organizatorice si metodologice, se ocupa Nicolae Popa, iar cheltuielile erau acoperite atit din fonduri Gelsor cit si SOV Invest. In afara de faptul ca decidea in legatura cu plasamentele FNI, Vintu decidea la fel de arbitrar si asupra modurilor de utilizare a fondurilor proprii ale SOV Invest, realizate din comisionul de administrare, in principal. De multe ori, exista o tendinta de acoperire a cheltuielilor preponderent de la SOV Invest, a carei schema, pina la jumatatea anului 1999, a fost incarcata chiar si cu persoane care lucrau personal pentru Sorin Vintu (administratori, soferi, menajere, soferi ai sotiei sau copiilor sau pusi la dispozitia unor personalitati angajate in alte firme - de fapt, acestora li se pusese la dispozitie cite o masina a "firmei" uneori chiar inregistrata la SOV Invest). La fel, multe dintre mijloacele fixe sau circulante care necesitau cheltuieli curente mari erau inregistrate la SOV Invest si utilizate la Gelsor sau alte firme. </w:t>
      </w:r>
    </w:p>
    <w:p>
      <w:pPr>
        <w:pStyle w:val="Normal"/>
        <w:rPr>
          <w:rFonts w:ascii="Arial" w:hAnsi="Arial" w:cs="Arial"/>
          <w:color w:val="000000"/>
        </w:rPr>
      </w:pPr>
      <w:r>
        <w:rPr>
          <w:rFonts w:cs="Arial" w:ascii="Arial" w:hAnsi="Arial"/>
          <w:color w:val="000000"/>
        </w:rPr>
        <w:t xml:space="preserve">Aceasta metoda de transfer a venitului din SOV Invest catre Gelsor si Sorin Vintu era conjugata cu celelalte mijloace de a obtine venituri de pe urma fondului: contractele de publicitate, de consultanta, de distributie, de brokeraj sau afacerile facute mai degraba in profit Vintu - Popa (respectiv plasamentele in actiuni Mindbank, Latina Plastics, Industrialexportimport, BIR, Hotel Bucuresti). Toate acestea presupuneau un venit cu atit mai mare cu cit volumul total al FNI era mai mare si/sau rulajul mai rapid, deci cresterea valorii unitatii si a numarului de unitati in circulatie, deci a activului fondului se facea in avantajul direct si/sau indirect al lui Sorin Vintu si al firmelor controlate de acesta sau de prieteni/colaboratori apropiati ai sai. Practic, pe linga SOV Invest a fost replicat si a functionat un sistem de spoliere ("capusare") identic cu cel practicat pe linga marile firme cu capital de stat. </w:t>
      </w:r>
    </w:p>
    <w:p>
      <w:pPr>
        <w:pStyle w:val="Normal"/>
        <w:rPr>
          <w:rFonts w:ascii="Arial" w:hAnsi="Arial" w:cs="Arial"/>
          <w:color w:val="000000"/>
        </w:rPr>
      </w:pPr>
      <w:r>
        <w:rPr>
          <w:rFonts w:cs="Arial" w:ascii="Arial" w:hAnsi="Arial"/>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0:00Z</dcterms:created>
  <dc:creator>r-11</dc:creator>
  <dc:description/>
  <dc:language>en-US</dc:language>
  <cp:lastModifiedBy>Ancuta</cp:lastModifiedBy>
  <dcterms:modified xsi:type="dcterms:W3CDTF">2010-09-09T15:43:00Z</dcterms:modified>
  <cp:revision>11</cp:revision>
  <dc:subject/>
  <dc:title/>
</cp:coreProperties>
</file>