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rPr>
      </w:pPr>
      <w:r>
        <w:rPr>
          <w:rFonts w:cs="Arial" w:ascii="Arial" w:hAnsi="Arial"/>
          <w:b/>
          <w:color w:val="000000"/>
        </w:rPr>
        <w:t>8 Aprilie 2004 – BURSA</w:t>
      </w:r>
    </w:p>
    <w:p>
      <w:pPr>
        <w:pStyle w:val="Normal"/>
        <w:rPr>
          <w:rFonts w:ascii="Arial" w:hAnsi="Arial" w:cs="Arial"/>
          <w:b/>
          <w:b/>
          <w:color w:val="000000"/>
        </w:rPr>
      </w:pPr>
      <w:r>
        <w:rPr>
          <w:rFonts w:cs="Arial" w:ascii="Arial" w:hAnsi="Arial"/>
          <w:b/>
          <w:color w:val="000000"/>
        </w:rPr>
        <w:t xml:space="preserve">MARTURIA UNUI INITIAT (EPISODUL 2) </w:t>
      </w:r>
    </w:p>
    <w:p>
      <w:pPr>
        <w:pStyle w:val="Normal"/>
        <w:rPr>
          <w:rFonts w:ascii="Arial" w:hAnsi="Arial" w:cs="Arial"/>
          <w:b/>
          <w:b/>
          <w:color w:val="000000"/>
        </w:rPr>
      </w:pPr>
      <w:r>
        <w:rPr>
          <w:rFonts w:cs="Arial" w:ascii="Arial" w:hAnsi="Arial"/>
          <w:b/>
          <w:color w:val="000000"/>
        </w:rPr>
      </w:r>
    </w:p>
    <w:p>
      <w:pPr>
        <w:pStyle w:val="TextBody"/>
        <w:rPr>
          <w:b/>
          <w:b/>
        </w:rPr>
      </w:pPr>
      <w:r>
        <w:rPr>
          <w:b/>
        </w:rPr>
        <w:t>Doru Nicolaescu: "Ce cunosc in legatura cu afacerea SOV Invest - FNI"</w:t>
      </w:r>
    </w:p>
    <w:p>
      <w:pPr>
        <w:pStyle w:val="TextBody"/>
        <w:rPr>
          <w:b/>
          <w:b/>
        </w:rPr>
      </w:pPr>
      <w:r>
        <w:rPr>
          <w:b/>
        </w:rPr>
      </w:r>
    </w:p>
    <w:p>
      <w:pPr>
        <w:pStyle w:val="TextBody"/>
        <w:rPr/>
      </w:pPr>
      <w:r>
        <w:rPr>
          <w:rFonts w:eastAsia="Arial"/>
        </w:rPr>
        <w:t xml:space="preserve"> </w:t>
      </w:r>
      <w:r>
        <w:rPr/>
        <w:t xml:space="preserve">Ziarul "BURSA" a publicat ieri, in exclusivitate, primul episod al Declaratiei lui Doru Nicolaescu - "Ce cunosc in legatura cu afacerea SOV Invest - FNI si cu persoanele care au determinat pagubirea investitorilor" - , declaratie inregistrata la Directia Cercetari Penale a Inspectoratului General al Politiei Romane, la intii aprilie 2003. In acest prim episod publicat, Doru Nicolaescu a reamintit implicarea sa in activitatile Grupului financiar Gelsor, aratind ca, desi nu a lucrat in SOV Invest, totusi a purtat relatii colegiale cu principalii actori ai afacerii FNI si i - a cunoscut indeaproape. El a aratat ca, din motive personale, Sorin Vintu a inventat metode prin care sa nu figureze oficial printre actionarii societatilor care, de fapt, ii apartineau, dar ca si - a exercitat controlul asupra lor ca for de decizie, mergind pina la aspecte de detaliu, uneori. Doru Nicolaescu a mai declarat ca angajarea la Gelsor a unor "fosti securisti" nu a urmarit nimic "special", ci valorificarea in afaceri a calitatilor acelora, dezvoltate pe timpul carierei lor militare. Dupa cum a sustinut Doru Nicolaescu in episodul publicat ieri, al doilea om de decizie in Grupul Gelsor a fost, lung timp, Nicolae (Viorel) Popa. </w:t>
        <w:br/>
        <w:t xml:space="preserve">In episodul de astazi, Doru Nicolaescu sustine ca Banca Agricola nu a efectuat niciodata calculul activului net al FNI (desi, initial, a fost banca depozitara). Doru Nicolaescu descrie cum a fost calculat activul net FNI si care au fost resorturile acestui calcul. Doru Nicolaescu arata ca dezastrul fondurilor mutuale din anul 1996 a constituit o experienta din care administratorii FNI au extras invataminte, pentru a - si conturao strategie proprie pentru eventuale crize. </w:t>
        <w:b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br/>
        <w:t xml:space="preserve">(Declaratie inregistrata la Directia Cercetari Penale a Inspectoratului General al Politiei Romane, la 1 aprilie 2003) (urmare din nr. trecut) </w:t>
        <w:br/>
      </w:r>
    </w:p>
    <w:p>
      <w:pPr>
        <w:pStyle w:val="Normal"/>
        <w:rPr>
          <w:rFonts w:ascii="Arial" w:hAnsi="Arial" w:cs="Arial"/>
          <w:color w:val="000000"/>
        </w:rPr>
      </w:pPr>
      <w:r>
        <w:rPr>
          <w:rFonts w:cs="Arial" w:ascii="Arial" w:hAnsi="Arial"/>
          <w:color w:val="000000"/>
        </w:rPr>
        <w:t xml:space="preserve">Politica de imagine a FNI (ca si a Gelsor, si a grupului de firme, in general) a constituit preocuparea exclusiva a lui Sorin Vintu, care a pregatit impreuna cu Dragos Grigoriu (TEMPO ADVERTISING) toate campaniile promotionale pentru Gelsor si SOV Invest FNI/FNA, mizind pe elemente de perceptie subliminala atit in cadrul videoclipurilor si materialelor tiparite diverse cit si in conceperea si structurarea companiilor. </w:t>
        <w:br/>
        <w:t xml:space="preserve">Sistemul informatic al Gelsor si FNI a fost pus la punct de Valentin Diaconita iar instalarea si intretinerea curenta a calculatoarelor, a retelei si a "softului" se realiza de mai multe persoane, intre care </w:t>
        <w:br/>
        <w:t xml:space="preserve">Catalin Oprea, unul dintre vechii colaboratori ai lui Sorin Vintu. Cu toate ca initial a existat un contract de depozitare cu Banca Agricola, calculul activului net nu a fost niciodata efectuat de catre institutia depozitara, ci de catre personalul de la Gelsor (de fapt, de catre persoane care erau mai degraba in serviciul personal al lui Sorin Vintu si Nicolae Popa). Preocuparea principala a lui Sorin Vintu era cresterea cit mai rapida a numarului de investitori si a sumelor care se acumulau, fiind sigur ca va reusi sa investeaca cu succes banii respectivi, astfel incit sa asigure investitorilor "cresterea" scontata. La inceput, pentru realizarea unei cresteri care sa fie atractiva (si care nu se putea realiza doar din dobinzile bancare la plasamentele pe termen scurt, iar piata de capital nu - si incepuse decit intr - o masura foarte redusa activitate), s - au utilizat fondurile proprii respectiv s - a facut o donatie fondului (de catre Sorin Vintu, direct sau printr - o alta persoana, fizica sau juridica), care astfel a inregistrat o crestere fata de sumele existente de la investitori. </w:t>
        <w:br/>
        <w:t xml:space="preserve">Ulterior, din comisioanele incasate (inclusiv de la unele rascumparari inainte de termen, s - au mai creat rezerve care, repartizate esalonat in timp, conduceau la asigurarea unei "cresteri" cit de cit atractive. </w:t>
        <w:br/>
        <w:t xml:space="preserve">Totusi, comparativ cu cresterile "umflate" de la FMOA/SAFI, era greu de mentinut competitivitatea si in curind au inceput sa apara probleme serioase in legatura cu plasamentele: ce plasamente sa faca pentru FNI? Gindirea anterioara a lui Sorin Vintu, afirmata in discutii cu mine, cu Popa si cu Vlas, era ca nu vor fi nici un fel de probleme sa gaseasca diversi amatori care sa se imprumute pe termen scurt cu dobinzi mari (respectiv un gen de camatarie) spunind ca are destule cunostinte si se va descurca fara probleme sa gaseasca clienti, iar pe masura ce vor aparea posibilitati se vor face si speculatii pe piata de capital. Pe masura ce se acumulau mai multi bani, acestia trebuiau totusi plasati, iar Vintu respingea sistematic orice propunere venita din partea personalului special angajat pentru "proiecte de investitii". Intre timp, criza fondurilor mutuale din primavara - vara anului 1996 a adus o relativa usurare in acest domeniu, intrucit nu s - a mai pus problema investirii banilor: concurenta disparuse (fata de - 45/49% la celelalte fonduri, cresterea "0" la FNI era chiar atractiva), s - au incasat sume insemnate din comisionul de rascumparare al celor care s - au grabit, inainte de 3 luni, sa - si retraga sumele investite (aproximativ 50% din activul net al FNI a fost retras de investitori in mai - iunie - iulie 1996). Cu toate ca plasase deja fondului o parte din actiunile fara debuseu pe care le detinea dinainte, suma nefiind semnificativa si nici pretul prea ridicat, Sorin Vintu a fost in situatia de a face fata fara probleme aglomerarii cererilor de rascumparare, iar FNI a supravietuit. Aceasta experienta (atit criza fondurilor, cu presiunile pe care le - a adus asupra FNI prin cererile de rascumparare cit si modalitatea de abordare a crizei de catre autoritatile competente - mai ales CNVM si organe de cercetare) a facut sa se contureze citeva constatari: </w:t>
        <w:br/>
        <w:t xml:space="preserve">- organismul de specialitate al statului (CNVM) s - a aratat nesigur si chiar incompetent in momente de criza, conducerea sa a fost impresionata, ba chiar socata, ceea ce crea premisele pentru a fi timorata pe viitor de amenintarea unei potentiale crize, astfel incit a aparut un argument in favoarea "consultarilor" inainte de orice interventie in piata sau modificare a cadrului reglementativ; </w:t>
        <w:br/>
        <w:t xml:space="preserve">- diversele organe de cercetare, pornind de la experienta anterioara a unor scandaluri financiare (si mai ales a jocurilor piramidale Caritas si Gerald) se concentreaza mai degraba asupra eventualelor rascumparari preferintiale ("peste rind", sau in conditii speciale de durata si comision) si asupra conducatorilor oficiali ai societatii de administrare, si mai putin asupra politicii de plasamente sau a mecanismelor interne de functionare; </w:t>
        <w:br/>
        <w:t xml:space="preserve">- sprijinul politic si relatiile diverse in administratie sint importante; </w:t>
        <w:br/>
        <w:t xml:space="preserve">- capacitatea de a face fata cu lichiditate la cererile de rascumparare in mod operativ, o buna organizare logistica, imbinate cu o campanie de imagine corespunzatoare pot face ca o astfel de situatie sa fie depasita, iar solicitarile de lichiditate sa fie echilibrate prin intrarile care provin de la noi investitori; </w:t>
        <w:br/>
        <w:t xml:space="preserve">- exista, pe piata romaneasca, in mai mare masura decit in alte tari, datorita "prizei la public" pe care o au zvonurile, un risc major permanent de a se ajunge la prabusire in cazul in care intreg activul net (sau, cel putin, cea mai mare parte a acestuia) nu este alcatuit din plasamente care pot fi transformate fara pierderi majore in numerar, intr - un timp scurt (ceea ce nu este posibil daca se fac investitii). </w:t>
        <w:br/>
        <w:t xml:space="preserve">Astfel, s - a conturat ideea vinzarii "fondului" (de fapt, a societatii de administrare), catre o institutie suficient de puternica atit pentru a - l dezvolta (prin reteaua proprie) cit si pentru a - l "tine", in perioadele dificile. Au fost contactate mai multe institutii si persoane in vederea realizarii de cooperari si/sau aliante sau in scopul vinzarii, dar singura care s - a implicat pina la urma a fost CENTROCOOP, ca urmare a negocierilor directe purtate de presedintele Angelescu cu Sorin Vintu. Prin tranzactia efectuata mai degraba s - a creat o "fuziune" intre interesele "Gelsor - Vintu - SOV Invest" si Centrocoop, existind diverse alte domenii de cooperare si de proiecte comune. Din partea Centrocoop au fost nominalizate citeva persoane sa faca parte din conducerea SOV Invest (dar mult mai tirziu), iar SOV Invest a continuat sa functioneze in aceeasi cladire cu Gelsor, personalul fiind in asemenea masura amestecat incit niciodata nu se stia foarte sigur daca o anumita persoana este incadrata la Gelsor sau la SOV Invest, si erau frecvente situatiile in care unele persoane figurau "in acte" la SOV Invest dar lucrau, de fapt, pentru Gelsor, si invers. In continuare, Sorin Vintu, care si locuia aproape permanent in cladire (intr - un apartament la etajele 6 - 7), conducea direct si personal toata activitatea si dadea dispozitii atit celor care detineau formal functii de conducere (Lotreanu, Petrescu si altii) cit si celor care aveau doar posturi de executie, atit la Gelsor, cit si la SOV Invest. In egala masura erau executate dispozitiile primite de la Popa Nicolae, despre care toata lumea stia ca nu dispune nimic fara sa fi primit instructiuni sau fara sa aibaaprobare de la Sorin Vintu. </w:t>
        <w:br/>
        <w:t xml:space="preserve">(va urma) </w:t>
        <w:b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1z0">
    <w:name w:val="WW8Num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6:30:00Z</dcterms:created>
  <dc:creator>r-11</dc:creator>
  <dc:description/>
  <dc:language>en-US</dc:language>
  <cp:lastModifiedBy>Ancuta</cp:lastModifiedBy>
  <dcterms:modified xsi:type="dcterms:W3CDTF">2010-09-09T15:40:00Z</dcterms:modified>
  <cp:revision>7</cp:revision>
  <dc:subject/>
  <dc:title/>
</cp:coreProperties>
</file>