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w:t>
      </w:r>
      <w:r>
        <w:rPr>
          <w:b/>
          <w:color w:val="000000"/>
        </w:rPr>
        <w:t>VINTU s - a incurcat in minciuni”</w:t>
      </w:r>
    </w:p>
    <w:p>
      <w:pPr>
        <w:pStyle w:val="Normal"/>
        <w:rPr/>
      </w:pPr>
      <w:r>
        <w:rPr>
          <w:color w:val="000000"/>
        </w:rPr>
        <w:t>(</w:t>
      </w:r>
      <w:r>
        <w:rPr>
          <w:b/>
        </w:rPr>
        <w:t>10 Ianuarie 2002 – BURSA)</w:t>
      </w:r>
    </w:p>
    <w:p>
      <w:pPr>
        <w:pStyle w:val="Normal"/>
        <w:rPr/>
      </w:pPr>
      <w:r>
        <w:rPr/>
      </w:r>
    </w:p>
    <w:p>
      <w:pPr>
        <w:pStyle w:val="TextBody"/>
        <w:rPr/>
      </w:pPr>
      <w:r>
        <w:rPr/>
        <w:t>“</w:t>
      </w:r>
      <w:r>
        <w:rPr/>
        <w:t xml:space="preserve">(…)silit sa dovedeasca ca banii cu care si-a fondat bancile nu provin dintr-un credit (cum parea sa fie, de vreme ce suma a fost furnizata de Nicolae Popa, asociat unic al Societatii Generale de Investitii SRL), SORIN OVIDIU VINTU a declarat senin ca Nicolae Popa nu este decit un interpus si ca banii sint, de fapt, ai sai.” </w:t>
      </w:r>
    </w:p>
    <w:p>
      <w:pPr>
        <w:pStyle w:val="TextBody"/>
        <w:rPr/>
      </w:pPr>
      <w:r>
        <w:rPr/>
        <w:t>“</w:t>
      </w:r>
      <w:r>
        <w:rPr/>
        <w:t xml:space="preserve">Declaratia lui VINTU ca a actionat prin interpusi mai are si alte consecinte. Evidentele despre cine a fost si cine nu a fost investitor la FNI nu au putut fi reconstituite, baza de date de la "SOV - Invest" fiind facuta praf atunci cind autoritatile au pus mina pe ea. De aceea, in afara de Nicolae Popa si ce ar mai vrea VINTU sa declare, nimeni nu stie care sint, de fapt, cistigurile lui la FNI. Oricum, daca insumam cifrele cistigurilor personale consemnate in Raport (inclusiv cele ale Angelicai VINTU, chiar daca acum cei doi soti divorteaza), cu acelea care figureaza in dreptul societatilor sale sau in care a fost implicat (Gelsor, Gelsor Network, Gelsor Telecomunications, Imola), atunci ajungem la incasari de circa 60 de milioane de dolari (cu puternica impresie ca, de fapt, este mult mai mult).” </w:t>
      </w:r>
    </w:p>
    <w:p>
      <w:pPr>
        <w:pStyle w:val="TextBody"/>
        <w:rPr/>
      </w:pPr>
      <w:r>
        <w:rPr/>
      </w:r>
    </w:p>
    <w:p>
      <w:pPr>
        <w:pStyle w:val="TextBody"/>
        <w:rPr/>
      </w:pPr>
      <w:r>
        <w:rPr/>
        <w:t>“</w:t>
      </w:r>
      <w:r>
        <w:rPr/>
        <w:t>(…)este de - a dreptul caraghios sa afirmi ca l-ai fi folosit ca interpus pe Nicolae Popa (Viorel) ca sa ascunzi in spatele lui pe SORIN OVIDIU VINTU, caci, pentru toti actorii pietei de capital, Nicolae Popa nu era decit un faimos alter-ego al lui VINTU.”</w:t>
      </w:r>
    </w:p>
    <w:p>
      <w:pPr>
        <w:pStyle w:val="Normal"/>
        <w:rPr>
          <w:b/>
          <w:b/>
          <w:color w:val="000000"/>
        </w:rPr>
      </w:pPr>
      <w:r>
        <w:rPr>
          <w:b/>
          <w:color w:val="000000"/>
        </w:rPr>
        <w:t>MAK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55:00Z</dcterms:created>
  <dc:creator>r-11</dc:creator>
  <dc:description/>
  <dc:language>en-US</dc:language>
  <cp:lastModifiedBy>r-11</cp:lastModifiedBy>
  <dcterms:modified xsi:type="dcterms:W3CDTF">2010-09-09T16:56:00Z</dcterms:modified>
  <cp:revision>1</cp:revision>
  <dc:subject/>
  <dc:title>“VINTU s - a incurcat in minciuni”</dc:title>
</cp:coreProperties>
</file>