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>VINTU, DOI ANI INCHISOARE, IN DOSARUL BI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Fostul presedinte BID, Doru Nicolaescu: “Vintu este pedepsit pentru ce n - a facut, dar nu pentru ce a facut!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9 Ianuarie 2007 – BURS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rin Ovidiu Vintu a fost condamnat ieri la doi ani de inchisoare, pentru uz de fals, in “Dosarul BID”, Judecatoria sectorului 1 Bucuresti repetand, astfel, sentinta pe care o pronuntase in iunie 2005 (cu diferenta ca atunci ii daduse trei ani de inchisoare). Vintu a fost acuzat de Banca Nationala ca, in 1998, la constituirea Bancii de Investitii si Dezvoltare (BID), ar fi folosit o adeverinta de la SOV - Invest care, in mod fals, atesta ca fondurile banesti cu care urma sa constituie banca, provin din surse proprii. Adeverinta consemna ca Vintu dispune de investitii in titluri FNI aco - peritoare fondurilor necesare bancii. Dupa falimentul FNI, a iesit la iveala ca fondurile banesti la care facea referire adeverinta SOV - Invest figurau sub numele lui VIOREL POPA, director general in Grupul Gelsor – “mana dreapta” a lui Sorin Ovidiu Vint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hai Bogza (pe atunci viceguvernator al BNR) a semnat reclamatia, in august 2000, in care sesiza instantei judecatoresti falsul in declaratii si uzul de fals la constituirea BID. Pentru aceasta din urma acuzatie, Vintu a fost condamnat ieri la doi ani de inchisoare (cu executare) si plata a 150.000 de lei pentru cheltuieli de judecare. Fostul presedinte BID Doru Nicolaescu afirma, in mod socant, ca sentinta de ieri este o eroare judiciara si ca, in loc sa fie condamnat pentru ceea ce este vinovat, Vintu a fost pedepsit pentru ceea ce nu a facut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colaescu a declarat ziarului BURSA: “Ioana Maria Vlas a negat ca ea ar fi fost cea care a eliberat adeverinta despre care se spune c - ar fi falsa si se pare ca ar fi aruncat vina chiar pe VIOREL POPA, cum ca el insusi ar fi eliberat - o – dar, de fapt, nu are niciun fel de importanta cine a eliberat - o, de vreme ce, banii doar figurau pe numele lui VIOREL, dar, in realitate, erau ai lui Vintu”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ru Nicolaescu reaminteste ca, la procesul din 2005, Vintu a declarat in apararea sa ca si - a pus banii la FNI pe numele lui POPA, pentru ca, daca i - ar fi pus pe numele propriu, atunci oricare gest al sau – de retragere ori, dimpotriva, de investitie – i - ar fi influentat pe investitorii la FNI, riscand sa starneasca panica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 xml:space="preserve">Este un argument discutabil, dar verosimil”, comenteaza Doru Nicolaescu, afirmand ca, oricum, Vintu nu a savarsit nimic ilegal punandu - si banii pe numele altuia: “Institutia imprumutului de nume este legala si in Romania, ca si aiurea”, spune fostul presedintele BID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colaescu apreciaza ca “Dosarul BID” a fost impropriu instrumentat in cazul lui Vintu, iar condamnarea lui pentru uz de fals este cu atat mai eronata cu cat “uzul de fals” nu a condus la prejudici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 xml:space="preserve">Vintu trebuie judecat, pentru acuzatiile grave”, sustine Doru Nicolaescu, care afirma ca justitia a actioant cum au facut - o americanii cu Al Capone – l - au condamnat pentru evaziune fiscala pentru ca n - au putut sa - i dovedeasca crimel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claratiile lui Doru Nicolaescu (care pare sa - i ia apararea lui Vintu) sunt cu atat mai socante cu cat ostilitatea sa fata de fostul sau patron este notorie. De altfel, prabusirea BID a fost declansata finalmente de afirmatiile incendiare ale lui Nicolaescu impotriva lui Vintu, contra caruia pornise un adevarat razboi la cumpana anilor 2000 - 2001. Practic, Nicolaescu a fost arestat in virtutea propriilor declaratii, ale caror consecinte si le - a asumat ca pe un sacrificiu ca sa - l infunde pe Vintu in puscari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rin Ovidiu Vintu nu a putut fi contactat pana la inchiderea editiei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MAK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5:00Z</dcterms:created>
  <dc:creator>r-11</dc:creator>
  <dc:description/>
  <dc:language>en-US</dc:language>
  <cp:lastModifiedBy>r-11</cp:lastModifiedBy>
  <dcterms:modified xsi:type="dcterms:W3CDTF">2010-09-09T16:57:00Z</dcterms:modified>
  <cp:revision>1</cp:revision>
  <dc:subject/>
  <dc:title>VINTU, DOI ANI INCHISOARE, IN DOSARUL BID </dc:title>
</cp:coreProperties>
</file>