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8080"/>
        </w:rPr>
      </w:pPr>
      <w:r>
        <w:rPr/>
        <w:t>14 Aprilie 2004 – BURSA</w:t>
      </w:r>
    </w:p>
    <w:p>
      <w:pPr>
        <w:pStyle w:val="Normal"/>
        <w:rPr>
          <w:rFonts w:ascii="Arial" w:hAnsi="Arial" w:cs="Arial"/>
          <w:b/>
          <w:b/>
          <w:color w:val="000000"/>
        </w:rPr>
      </w:pPr>
      <w:r>
        <w:rPr>
          <w:rFonts w:cs="Arial" w:ascii="Arial" w:hAnsi="Arial"/>
          <w:b/>
          <w:color w:val="000000"/>
        </w:rPr>
        <w:t xml:space="preserve">MARTURIA UNUI INITIAT (EPISODUL 5)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Doru Nicolaescu: "Ce cunosc in legatura cu afacerea SOV Invest - FNI" </w:t>
      </w:r>
    </w:p>
    <w:p>
      <w:pPr>
        <w:pStyle w:val="Normal"/>
        <w:rPr>
          <w:rFonts w:ascii="Arial" w:hAnsi="Arial" w:cs="Arial"/>
          <w:color w:val="000000"/>
        </w:rPr>
      </w:pPr>
      <w:r>
        <w:rPr>
          <w:rFonts w:cs="Arial" w:ascii="Arial" w:hAnsi="Arial"/>
          <w:color w:val="000000"/>
        </w:rPr>
        <w:t xml:space="preserve">(Declaratie inregistrata la Directia Cercetari Penale a  Inspectoratului General al Politiei Romane, la 1 aprilie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Ziarul "BURSA" a publicat, in exclusivitate, patru episoade succesive din declaratia fostului presedinte al Bancii Romane de Scont (BRS) Doru Nicolaescu - "Ce cunosc in legatura cu afacerea SOV Invest - FNI si cu persoanele care au determinat pagubirea investitorilor" - , declaratie inregistrata la Directia Cercetari Penale a Inspectoratului General al Politiei Romane, la intii aprilie 2003. In episoadele publicate, Doru Nicolaescu a prezentat istoria implicarii sale in activitatea Grupului Gelsor, in proximitatea principalilor actori ai scandalului SOV Invest - FNI. Doru Nicolaescu a relatat ca Sorin Ovidiu Vintu a condus direct Grupul Gelsor (inclusiv SOV Invest, al carui personal angajat se confunda cu cel de la Gelsor), chiar si acolo unde s - a ferit sa apara oficial drept actionar. Doru Nicolaescu a mai declarat ca valoarea activului net al FNI nu a fost niciodata calculata de banca depozitara, sustinind ca ea era stabilita subiectiv de catre administratorii fondului si chiar de Sorin Ovidiu Vintu, insusi, fara ca functionarii CNVM sa faca exces de zel in a - l controla. Doru Nicolaescu a declarat ca Sorin Ovidiu Vintu si firmele sale au "capusat" FNI. Doru Nicolaescu a descris planul de separare completa intre Gelsor si SOV Inve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episodul de astazi, Doru Nicolaescu sustine (in mod paradoxal) ca FNI a intrat in criza tocmai cind aparusera sperantele redresari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upa separare si lansarea fondului propriu, la nivelul aparentelor, orice legatura intre firmele din grupul controlat de Sorin Vintu si SOV Invest - FNI - FNA a incetat, mentinindu - se doar raporturi de investitori. Sorin Vintu, in noua conjunctura, continua sa afiseze o detasare totala fata de SOV Invest, explicind tuturor ca, desi vinduse demult fondul, iar prin participarea CEC si a Bancii Agricole la SOV Invest alaturi de Centrocoop, nu mai detinea nici o participatie nici macar reziduala, in SOV Invest, era interesat doar de bunul mers al fondului, deoarece avea sume mari de bani investite acolo. In realitate, dirijarea activitatii SOV Invest continua sa fie facuta de Vintu, atit prin intermediul unor oameni fideli care ramasesera in structura SOV Invest (cum ar fi, de exemplu, Cristian Dobre, dar si multi altii atit in structura centrala cit si in teritoriu), dar si prin Ioana Maria Vlas, care solicita sprijinul lui Vintu ori de cite ori apareau probleme sau era convocata (sau contactata telefonic) pentru a primi indicatii in legatura cu politica de imagine, cu demersurile pe care trebuia sa le mai intreprinda sau cu eventualele rascumparari sau aranjamente speciale pentru unii investitori mari. De altfel, Vintu continua sa primeasca raportarea zilnica a numarului de unitati subscrise si rascumparate, dupa un format ramas aproape neschimbat, iar orice element care tinea de imagine si de politica promotionala era decis de Vintu, care utiliza exclusiv serviciile lui Dragos Grigoriu de la TEMPO (de altfel, tot ei au impus si emblemele - simbolurile si reprezentarile grafice si culorile - si modalitatile de prezentare a societatii CEC Valori Mobiliare, desi aceasta era, din punct de vedere formal, sub autoritatea CEC). De asemenea ori de cite ori dorea sa afle ceva sau sa adopte vreo decizie cu privire la relatia SOV - CENTROCOOP, presedintele Angelescu solicita intilnire cu Vintu, iar cind nu reusea sa - l contacteze pe acesta, apela la alte persoane din anturajul apropiat al lui Vintu (inclusiv la mine). Este drept ca, in perioada care a urmat dupa noiembrie 1999, Vintu a incercat o detasare cit mai serioasa de SOV Invest, facind eforturi sa - i determine pe Vlas, Angelescu si ceilalti sa - si desfasoare singuri activitatea, sa - si asume deciziile si raspunderile fara a mai apela la el. Aceasta abordare a fost intarita si de faptul ca Popa N. parasise firma din noiembrie 1999 (ca urmare a unor dispute personale cu Vintu) si a revenit abia in martie 2000, iar in absenta acestuia (care se ocupa de cea mai mare parte a activitatii practice, de executie si de detaliu) ii era realmente dificil sa se mai ocupe de o serie de probleme. Totodata, considera ca prin aducerea CEC - ului si a Bancii Agricole si prin semnarea contractului de fidejusiune - cautiune intre SOV Invest si CEC, isi facuse datoria fata de FNI si fata de investitori si ca, de acum inainte, nu mai puteau aparea probleme, increderea astfel creata putind determina dezvoltarea fondului. Principala sa preocupare cu privire la FNI in prima parte a anului 2000 a fost sa se asigure ca reuseste sa rascumpere sumele insemnate care ii reveneau, personal sau prin alte persoane si firme controlate. Din acest motiv si - a mentinut presiunea asupra Ioanei Vlas si a unor functionari SOV Invest pentru a se asigura in continuare o imagine buna a FNI, pentru a nu se reduce "cresterea" valorii unitatii (care trebuia sa se mentina atractiva intrucit, fara cumparari de noi unitati, nu existau surse pentru rascumparari) si pentru a desfasura o activitate cit mai eficienta. A continuat sa intervina in mass - media pentru mentinerea imaginii bune si sa discute cu diversi reprezentanti ai unor institutii oficiale (mai ales CNVM) pentru linistirea acestora, ori de cite ori era nevoie. </w:t>
      </w:r>
    </w:p>
    <w:p>
      <w:pPr>
        <w:pStyle w:val="Normal"/>
        <w:rPr>
          <w:rFonts w:ascii="Arial" w:hAnsi="Arial" w:cs="Arial"/>
          <w:color w:val="000000"/>
        </w:rPr>
      </w:pPr>
      <w:r>
        <w:rPr>
          <w:rFonts w:cs="Arial" w:ascii="Arial" w:hAnsi="Arial"/>
          <w:color w:val="000000"/>
        </w:rPr>
        <w:t xml:space="preserve">Pe de alta parte, toate aceste eforturi si demersuri, pe un fond de stabilizare a climatului macroeconomic (reducerea dobinzilor, evolutie moderata si relativ previzibila a cursului de schimb al leului etc.), au dat rezultate: numarul de investitori a crescut constant (s - a triplat in mai putin de un an) si, cu toate rascumpararile consistente facute de Vintu, firmele controlate, CEC, Banca Agricola, sindicatele Petrom si altii, lichiditatile fondului au inceput sa creasca incet, astfel incit in ajunul crizei se apropiau de 400 miliarde lei. In conditii normale nu ar mai fi trebuit sa apara probleme (daca fondul nu mai facea noi "investitii" paguboase, daca s - ar fi redus "cresterea" fixata artificial, treptat, pentru a nu izgoni investitorii, si s - ar fi utilizat oportunitatile reale de investire care incepusera sa apara, in circa 2 - 3 ani "gaura" s - ar fi putut umple). Din pacate pentru investitori nu s - a intimplat asa, si nici "planul B" (planul de rezerva, pentru situatii de criza) nu a functionat: CEC - ul, Centrocoop si Banca Agricola nu au intervenit cu bani pentru a "tine" fondul, iar statul, in mod corect pe fond (desi nu si formal), nu a permis punerea in aplicare a contractului de fidejusiune de catre CEC. Acest contract, de altfel, a fost intocmit sub coordonarea lui Vintu si Popa, semnat de Camenco Petrovici ca urmare a presiunilor lui Vintu, si inminat Ioanei Vlas doar in momentul crizei. Practic, acest document, in original, a fost mentinut la nivel confidential si nu stiu ca vreun exemplar original sa fi fost inregistrat in mod corect undeva (la CEC, la SOV sau la CNVM). De altfel, din unele inadvertente intre exemplarele pe care le - am vazut, se pare ca textul a mai suferit modificari si dupa semnare. </w:t>
      </w:r>
    </w:p>
    <w:p>
      <w:pPr>
        <w:pStyle w:val="Normal"/>
        <w:rPr>
          <w:rFonts w:ascii="Arial" w:hAnsi="Arial" w:cs="Arial"/>
          <w:color w:val="000000"/>
        </w:rPr>
      </w:pPr>
      <w:r>
        <w:rPr>
          <w:rFonts w:cs="Arial" w:ascii="Arial" w:hAnsi="Arial"/>
          <w:color w:val="000000"/>
        </w:rPr>
        <w:t xml:space="preserve">Pe de alta parte, activitatile si actiunile lui Sorin Vintu din 1999 si prima parte a anului 2000 au atras atentia asupra sa si asupra grupului Gelsor si le - au adus ostilitatea unor cercuri de interese foarte puternice din Romania si din strainatate. Pe linga o serie de elemente de natura subiectiv - umana (invidia unor lucratori de la BNR si din mediul bancar sau din administratie fata de fosti colegi care lucrau la Grupul Gelsor si afisau o opulenta ostentativa) si interesele directe, financiare (concurenta pentru atragerea disponibilitatilor in lei si in valuta ale populatiei din Romania, concurenta din partea institutiilor financiare cu capital strain si roman, dar si din partea unor structuri piramidale similare, respectiv BPR), a aparut si convingerea unora dintre cei aflati "la putere" si influenti in mass - media, ca Vintu sprijina (PDSR) PSD cu bani de la FNI, convingere intarita dupa constituirea in ianuarie 2000 a Bancii de Investitii si Dezvoltare (BID), la conducerea careia se afla Nicolae Vacaroiu impreuna cu un grup de cunoscuti membri PSD. De fapt, nu era vorba de nici un fel de finantare a PSD, ci de o pozitionare din perspectiva intereselor de afaceri in perioada post 2000, care in mod previzil urma sa fie dominata de PSD. </w:t>
      </w:r>
    </w:p>
    <w:p>
      <w:pPr>
        <w:pStyle w:val="Normal"/>
        <w:rPr>
          <w:rFonts w:ascii="Arial" w:hAnsi="Arial" w:cs="Arial"/>
          <w:color w:val="000000"/>
        </w:rPr>
      </w:pPr>
      <w:r>
        <w:rPr>
          <w:rFonts w:cs="Arial" w:ascii="Arial" w:hAnsi="Arial"/>
          <w:color w:val="000000"/>
        </w:rPr>
        <w:t xml:space="preserve">(va urma)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1:00Z</dcterms:created>
  <dc:creator>r-11</dc:creator>
  <dc:description/>
  <dc:language>en-US</dc:language>
  <cp:lastModifiedBy>Ancuta</cp:lastModifiedBy>
  <dcterms:modified xsi:type="dcterms:W3CDTF">2010-09-09T15:43:00Z</dcterms:modified>
  <cp:revision>4</cp:revision>
  <dc:subject/>
  <dc:title/>
</cp:coreProperties>
</file>