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7 Aprilie 2004 – BURSA</w:t>
      </w:r>
    </w:p>
    <w:p>
      <w:pPr>
        <w:pStyle w:val="Normal"/>
        <w:rPr>
          <w:rFonts w:ascii="Arial" w:hAnsi="Arial" w:cs="Arial"/>
          <w:b/>
          <w:b/>
          <w:color w:val="000000"/>
        </w:rPr>
      </w:pPr>
      <w:r>
        <w:rPr>
          <w:rFonts w:cs="Arial" w:ascii="Arial" w:hAnsi="Arial"/>
          <w:b/>
          <w:color w:val="000000"/>
        </w:rPr>
        <w:t>MARTURIA UNUI INITIAT (EPISODUL 1)</w:t>
      </w:r>
    </w:p>
    <w:p>
      <w:pPr>
        <w:pStyle w:val="Normal"/>
        <w:rPr>
          <w:rFonts w:ascii="Arial" w:hAnsi="Arial" w:cs="Arial"/>
          <w:b/>
          <w:b/>
          <w:color w:val="000000"/>
        </w:rPr>
      </w:pPr>
      <w:r>
        <w:rPr>
          <w:rFonts w:cs="Arial" w:ascii="Arial" w:hAnsi="Arial"/>
          <w:b/>
          <w:color w:val="000000"/>
        </w:rPr>
      </w:r>
    </w:p>
    <w:p>
      <w:pPr>
        <w:pStyle w:val="Heading1"/>
        <w:rPr/>
      </w:pPr>
      <w:r>
        <w:rPr/>
        <w:t xml:space="preserve">Doru Nicolaescu: "Ce cunosc in legatura cu afacerea SOV Invest - FNI"  </w:t>
      </w:r>
    </w:p>
    <w:p>
      <w:pPr>
        <w:pStyle w:val="Normal"/>
        <w:rPr>
          <w:rFonts w:ascii="Arial" w:hAnsi="Arial" w:cs="Arial"/>
          <w:color w:val="000000"/>
        </w:rPr>
      </w:pPr>
      <w:r>
        <w:rPr>
          <w:rFonts w:cs="Arial" w:ascii="Arial" w:hAnsi="Arial"/>
          <w:color w:val="000000"/>
        </w:rPr>
        <w:t xml:space="preserve">(Declaratie inregistrata la Directia Cercetari Penale a Inspectoratului General al Politiei Romane, la 1 aprilie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oru Nicolaescu nu a activat in societatea SOV Invest, ci, dupa cum o  afirma, a lucrat in proximitatea principalilor actori ai afacerii  fondului de investitii. Angajat in afacerile Grupului Gelsor care s - a  aflat in strinsa conexiune cu SOV Invest, Doru Nicolaescu este,  probabil, cel mai valoros martor "din afara" al evolutiei faptelor in  cazul FNI, tinind cont si de expertiza pe care o are in domeniul  financiar. O cunoastere mai adinca a cazului FNI nu poate fi detinuta  decit de "martorii dinauntru". </w:t>
      </w:r>
    </w:p>
    <w:p>
      <w:pPr>
        <w:pStyle w:val="Normal"/>
        <w:rPr>
          <w:rFonts w:ascii="Arial" w:hAnsi="Arial" w:cs="Arial"/>
          <w:color w:val="000000"/>
        </w:rPr>
      </w:pPr>
      <w:r>
        <w:rPr>
          <w:rFonts w:cs="Arial" w:ascii="Arial" w:hAnsi="Arial"/>
          <w:color w:val="000000"/>
        </w:rPr>
        <w:t xml:space="preserve">De aceea, in exclusivitate pentru cititorii ziarului "BURSA", publicam  in continuare MARTURIA lui Doru Nicolaescu - "Ce cunosc in legatura cu afacerea SOV Invest - FNI si cu persoanele care au determinat pagubirea investitorilor" - consemnata intr - o Declaratie inregistrata  in ziua de intii aprilie 2003, la Directia Cercetari Penale a  Inspectoratului General al Politiei Romane. </w:t>
      </w:r>
    </w:p>
    <w:p>
      <w:pPr>
        <w:pStyle w:val="Normal"/>
        <w:rPr>
          <w:rFonts w:ascii="Arial" w:hAnsi="Arial" w:cs="Arial"/>
          <w:color w:val="000000"/>
        </w:rPr>
      </w:pPr>
      <w:r>
        <w:rPr>
          <w:rFonts w:cs="Arial" w:ascii="Arial" w:hAnsi="Arial"/>
          <w:color w:val="000000"/>
        </w:rPr>
        <w:t xml:space="preserve">In primul episod al marturiei, Doru Nicolaescu ne reaminteste cine  este si cum de stie el ce s - a petrecut la SOV Invest, dupa care aflam  de ce "Gelsor" a angajat "fosti securisti".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m cunoscut problematica legata de Sorin Vintu, Gelsor si FNI - SOV  Invest in calitati diferite, in perioada 1995 - 2000, fiind in anturajul  apropiat al lui Sorin Vintu, Popa Nicolae si Ioana Maria Vlas. Intre  aprilie 1995 si aprilie 1996 am fost angajat al firmelor controlate de  Sorin Vintu (Bursa Gelsor, ulterior Gelsor SA si Societatea Generala  de Investitii - SGI), din 1996 si pina in 1998, cu exceptia unei  perioade de aproximativ 4 luni (in perioada mai - septembrie 1996) am  avut relatii amicale atit cu Sorin Vintu si fostii colegi si  colaboratori de la Gelsor, cit si cu Ioana Maria Vlas (in contextul  relatiilor cu diverse persoane implicate in piata financiara, si am  avut ocazional si unele colaborari cu Sorin Vintu si cu Gelsor. Din septembrie 1998 am fost din nou angajat in diferite functii in firmele  din grupul controlat de Sorin Vintu pina in decembrie 2001 avind  relatii foarte apropiate cu Sorin Vintu si alti colaboratori ai sai.  </w:t>
      </w:r>
    </w:p>
    <w:p>
      <w:pPr>
        <w:pStyle w:val="Normal"/>
        <w:rPr>
          <w:rFonts w:ascii="Arial" w:hAnsi="Arial" w:cs="Arial"/>
          <w:color w:val="000000"/>
        </w:rPr>
      </w:pPr>
      <w:r>
        <w:rPr>
          <w:rFonts w:cs="Arial" w:ascii="Arial" w:hAnsi="Arial"/>
          <w:color w:val="000000"/>
        </w:rPr>
        <w:t xml:space="preserve">Am avut calitatea de actionar fondator, detinind o cota de 5% din  capitalul initial al SOV Invest, societatea de administrare a FNI si  FNA dar, cu exceptia infiintarii, nu am avut nici o legatura cu  societatea, iar la plecarea mea din grupul de firme controlat de Sorin  Vintu am renuntat la orice participatii as fi detinut in vreuna dintre  firme ca urmare a intelegerilor anterioare.  </w:t>
      </w:r>
    </w:p>
    <w:p>
      <w:pPr>
        <w:pStyle w:val="Normal"/>
        <w:rPr>
          <w:rFonts w:ascii="Arial" w:hAnsi="Arial" w:cs="Arial"/>
          <w:color w:val="000000"/>
        </w:rPr>
      </w:pPr>
      <w:r>
        <w:rPr>
          <w:rFonts w:cs="Arial" w:ascii="Arial" w:hAnsi="Arial"/>
          <w:color w:val="000000"/>
        </w:rPr>
        <w:t xml:space="preserve">Initiativa constituirii SOV Invest si a infiintarii FNI a avut - o Sorin  Vintu, care s - a ocupat direct de discutiile si negocierile initiale  pentru constituirea consoliului de incredere, pentru realizarea  contractului de depozitare cu o banca si pentru contributiile primilor  investitori, Ioan Maria Vlas, care pina atunci detinuse functia de  presedinte a societatii Gelsor, a preluat pozitia de la SOV Invest, avind in vedere faptul ca avusese deja o experienta la CERTINVEST,  CREDITFOND si ca se ocupase de partea conceptuala a constituirii noii  afaceri (respectiv intocmirea prospectului de emisiune, a contractului  de societate civila etc). De aspectele formale - juridice (respectiv  intocmirea documentelor de societate si inregistrarea legala a firmei  de administrare) s - a ocupat avocatul NEGURA, care era, de asemenea,  unul dintre apropiatii lui Sorin Vintu, ca si altii dintre fondatori  sau membri initiali ai Consiliului de incredere (cum ar fi Costescu  Mircea sau Mircea Ionescu Muscel, persoane cu care Sorin Vintu  derulase afaceri importante in legatura cu societatile SANEVIT si  LATINA PLASTICS). </w:t>
      </w:r>
    </w:p>
    <w:p>
      <w:pPr>
        <w:pStyle w:val="Normal"/>
        <w:rPr>
          <w:rFonts w:ascii="Arial" w:hAnsi="Arial" w:cs="Arial"/>
          <w:color w:val="000000"/>
        </w:rPr>
      </w:pPr>
      <w:r>
        <w:rPr>
          <w:rFonts w:cs="Arial" w:ascii="Arial" w:hAnsi="Arial"/>
          <w:color w:val="000000"/>
        </w:rPr>
        <w:t xml:space="preserve">Sorin Vintu nu aparea nominal printre actionarii SOV Invest (desi  denumirea societatii era data de initialele sale) si nici printre  investitorii initiali ai fondului, ceea ce nu m - a surprins, intrucit  si la Gelsor situatia era similara. Anterior, intr - o discutie cu  caracter privat, imi spusese ca avusese in urma cu mai multi ani  probleme cu justitia, ca este hotarit sa nu mai incalce legea vreodata  dar, intr - o afacere in care increderea este importanta, ba chiar  esentiala (asa cum este cazul serviciilor financiare), nu vrea ca  firmele sa poata fi expuse la atacuri prin presa datorita persoanei  lui si cu toate ca nu exista nici un impediment legal, nu doreste sa  figureze nominal printre actionarii inregistrati ai firmelor. Astfel controlul sau asupra firmelor se exercita zilnic si direct, prin prezenta sa permanenta in birouri si implicarea in toate activitatile firmelor, mergind pina la observatii in legatura cu tinuta sau comportamentul, adresate personalului angajat. De altfel, in materie de angajari, concedieri sau masuri disciplinare sau organizatorice, Sorin Vintu era singurul for de decizie. De asemenea, pentru a nu fi expus la incidente datorate acestui mod informal, existau si posibilitati de exercitare formala a autoritatii, avind imputernicirea (scrisa, daca era nevoie, si sub forma de mandat general) din partea persoanelor pe care le folosea ca prepusi ai sai in societatile pe care le controla (sotia, Gheorghe Teodorescu, Laura Popa, Viorel Popa, Negura, etc, sau persoane juridice precum SGI). Aceeasi abordare o avea si cu ocazia diferitelor tranzactii personale cu actiuni, imobile, sau alte valori, fiind extrem de rare cazurile in care era folosit direct numele sau. </w:t>
      </w:r>
    </w:p>
    <w:p>
      <w:pPr>
        <w:pStyle w:val="Normal"/>
        <w:rPr>
          <w:rFonts w:ascii="Arial" w:hAnsi="Arial" w:cs="Arial"/>
          <w:color w:val="000000"/>
        </w:rPr>
      </w:pPr>
      <w:r>
        <w:rPr>
          <w:rFonts w:cs="Arial" w:ascii="Arial" w:hAnsi="Arial"/>
          <w:color w:val="000000"/>
        </w:rPr>
        <w:t xml:space="preserve">In paralel cu eforturile pentru lansarea FNI s - au desfasurat  eforturile de a crea o retea teritoriala de distributie de produse si servicii financiare. In acest scop au fost contactate diferite persoane care ar fi putut avea o buna cunoastere a situatiei locale, in general foste cadre MI - DSS, sau SRI, aflate in rezerva sau in retragere si care ar fi putut avea posibilitatea de a desfasura o activitate benefica pentru firme (Gelsor, SOV, etc) intr - o zona determinata. Nu a existat nimic special sau vreun scop ascuns in legatura cu anagajarea de "fosti securisti" si nu a fost nici o alta gindire in legatura cu roluri "speciale", cu informatii sau protectie. S - a intentionat doar gasirea unor persoane care sa aiba un caracter serior, disciplinat, sa prezinte garantii de integritate superioare altor categorii si care, datorita acestei "renasteri" profesionale, care le acorda (pe linga un salariu destul de bun, telefon mobil si masina de serviciu) posibilitatea redobindirii unei pozitii sociale respectate in comunitatea locala, prezentau potentialul de a dezvolta loialitate si devotament pentru interesele firmei. Contactarea persoanelor de acest gen din teritoriu (dar si din Bucuresti, pentru dezvoltarea aparatului central) s - a facut de catre Victor Veliscu si Cornel Rudareanu, dar angajarile erau intotdeauna avizate si incheiate, in ultima instanta, de Sorin Vintu, care era in mod incontestabil cunoscut si recunoscut de catre toti drept sef absolut, singura persoana din anturajul lui Vintu care mai dadea dispozitii executive cu autoritate asupra tuturor era Nicolae (Viorel) Popa, indiferent de pozitia pe care o ocupa in mod formal. De fapt, diferitele cadre cu functii de conducere formale (Ioana Maria Vlas), eu, Marian Petrescu, Serban Lotreanu, Ioan Vadeanu sau altii, mai tirziu) nu exercitau in realitate decit o activitate de reprezentare si, uneori, de consiliere si fundamentare a unor decizii. Atit pirghiile principale executive cit si cele ale informatiilor financiar - contabile sau care tineau de sistemul informatic erau controlate doar de Vintu si Popa sau uneori, de Vintu prin Popa, eu, care am detinut functia de director la Gelsor nu aveam drept de semnatura asupra conturilor bancare ale firmei si nici nu mi se prezenta decit la un nivel aproximativ situatia financiara (pina in vara anului 2000). Acest mod de lucru, in care structura informala o domina pe cea formala, s - a instituit inca de la inceputul activitatii si in SOV Invest, Sorin Vintu preocupindu - se direct de toate detaliile operationale si impunindu - si punctul de vedere asupra aspectelor activitatii curente si mai ales asupra politicii de imagine si de investitii. In prima parte a anului 1996 au fost angajati trei noi specialisti cu experienta de lucru de la FPP IV (ulterior SIF) Muntenia in materie de proiecte de investitii, dar si cu acestia s - a ajuns repede la neintelegeri datorita faptului ca nu erau lasati sa - si desfasoare normal activitatea". </w:t>
      </w:r>
    </w:p>
    <w:p>
      <w:pPr>
        <w:pStyle w:val="Normal"/>
        <w:rPr/>
      </w:pPr>
      <w:r>
        <w:rPr/>
        <w:t xml:space="preserve">(va urma)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28:00Z</dcterms:created>
  <dc:creator>r-11</dc:creator>
  <dc:description/>
  <dc:language>en-US</dc:language>
  <cp:lastModifiedBy>Ancuta</cp:lastModifiedBy>
  <dcterms:modified xsi:type="dcterms:W3CDTF">2010-09-09T15:40:00Z</dcterms:modified>
  <cp:revision>8</cp:revision>
  <dc:subject/>
  <dc:title>MARTURIA UNUI INITIAT </dc:title>
</cp:coreProperties>
</file>