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15 Aprilie 2004 –BURSA</w:t>
      </w:r>
    </w:p>
    <w:p>
      <w:pPr>
        <w:pStyle w:val="Normal"/>
        <w:rPr>
          <w:rFonts w:ascii="Arial" w:hAnsi="Arial" w:cs="Arial"/>
          <w:b/>
          <w:b/>
        </w:rPr>
      </w:pPr>
      <w:r>
        <w:rPr>
          <w:rFonts w:cs="Arial" w:ascii="Arial" w:hAnsi="Arial"/>
          <w:b/>
        </w:rPr>
        <w:t xml:space="preserve">MARTURIA UNUI INITIAT (ULTIMUL EPISOD)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Doru Nicolaescu: "Ce cunosc in legatura cu afacerea SOV Invest - FNI" </w:t>
      </w:r>
    </w:p>
    <w:p>
      <w:pPr>
        <w:pStyle w:val="Normal"/>
        <w:rPr>
          <w:rFonts w:ascii="Arial" w:hAnsi="Arial" w:cs="Arial"/>
          <w:b/>
          <w:b/>
        </w:rPr>
      </w:pPr>
      <w:r>
        <w:rPr>
          <w:rFonts w:cs="Arial" w:ascii="Arial" w:hAnsi="Arial"/>
          <w:b/>
        </w:rPr>
      </w:r>
    </w:p>
    <w:p>
      <w:pPr>
        <w:pStyle w:val="Normal"/>
        <w:rPr>
          <w:rFonts w:ascii="Arial" w:hAnsi="Arial" w:cs="Arial"/>
          <w:color w:val="000000"/>
        </w:rPr>
      </w:pPr>
      <w:r>
        <w:rPr>
          <w:rFonts w:cs="Arial" w:ascii="Arial" w:hAnsi="Arial"/>
          <w:color w:val="000000"/>
        </w:rPr>
        <w:t xml:space="preserve">(Declaratie inregistrata la Directia Cercetari Penale a  Inspectoratului General al Politiei Romane, la 1 aprilie 2003) </w:t>
      </w:r>
    </w:p>
    <w:p>
      <w:pPr>
        <w:pStyle w:val="Normal"/>
        <w:rPr>
          <w:rFonts w:ascii="Arial" w:hAnsi="Arial" w:cs="Arial"/>
          <w:color w:val="000000"/>
        </w:rPr>
      </w:pPr>
      <w:r>
        <w:rPr>
          <w:rFonts w:cs="Arial" w:ascii="Arial" w:hAnsi="Arial"/>
          <w:color w:val="000000"/>
        </w:rPr>
        <w:t xml:space="preserve">Ziarul "BURSA" a publicat, in exclusivitate, cinci episoade succesive din declaratia fostului presedinte al Bancii Romane de Scont (BRS) Doru Nicolaescu - "Ce cunosc in legatura cu afacerea SOV Invest - FNI si cu persoanele care au determinat pagubirea investitorilor" - , declaratie inregistrata la Directia Cercetari Penale a Inspectoratului General al Politiei Romane, la intii aprilie 2003.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In episoadele publicate, Doru Nicolaescu a prezentat istoria implicarii sale in activitatea Grupului Gelsor, in proximitatea principalilor actori ai scandalului SOV Invest - FNI. Doru Nicolaescu a relatat ca Sorin Ovidiu Vintu a condus direct Grupul Gelsor (inclusiv SOV Invest, al carui personal angajat se confunda cu cel de la Gelsor), chiar si acolo unde s - a ferit sa apara oficial drept actionar. Doru Nicolaescu a mai declarat ca valoarea activului net al FNI nu a fost niciodata calculata de banca depozitara, sustinind ca ea era stabilita subiectiv de catre administratorii fondului si chiar de Sorin Ovidiu Vintu, insusi, fara ca functionarii CNVM sa faca exces de zel in a - l controla. Doru Nicolaescu a declarat ca Sorin Ovidiu Vintu si firmele sale au "capusat" FNI. Doru Nicolaescu a descris planul de separare completa intre Gelsor si SOV Invest si a afirmat ca FNI a intrat in criza (in mod paradoxal) tocmai cind aparusera sperantele redresarii. </w:t>
      </w:r>
    </w:p>
    <w:p>
      <w:pPr>
        <w:pStyle w:val="Normal"/>
        <w:rPr>
          <w:rFonts w:ascii="Arial" w:hAnsi="Arial" w:cs="Arial"/>
          <w:color w:val="000000"/>
        </w:rPr>
      </w:pPr>
      <w:r>
        <w:rPr>
          <w:rFonts w:cs="Arial" w:ascii="Arial" w:hAnsi="Arial"/>
          <w:color w:val="000000"/>
        </w:rPr>
        <w:t xml:space="preserve">In acest al saselea (si ultim episod), Doru Nicolaescu relateaza desfasurarea crizei FNI si mentioneaza ceea ce considera a si cauzele sal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Depunerea capitalului social al BID, echivalentul in lei a 10 milioane USD (dupa cum convenisera Vintu si Vacaroiu in vara - toamna anului 1999) s - a realizat ca urmare a rascumpararii unor unitati FNI inregistrate in carnete de investitor apartinind formal lui Popa N. si a unor sume virate catre contul personal al lui Vintu de una dintre firmele controlate, cu titlu de "rambursare finantare asociat". Constituirea BID s - a realizat in mod legal, Vintu punind un accent deosebit pe convingerea actionarilor BID si a presedintelui Vacaroiu in legatura cu sursa fondurilor (le - a explicat acestora ca detinerile sale in FNI nu sint pe numele sau ci pe cel al lui Popa, cu care are o conventie in acest sens, deoarece piata ar fi foarte sensibila la informatiile legate de numele sau), iar acestia au insistat, prin reprezentantii lor sa verifice legalitatea constituirii capitalului social. Astfel, conturindu - se convingerile mai susmentionate, ostilitatea unor persoane din sfere guvernamentale si bancare fata de Sorin Vintu si FNI s - a dezvoltat, punindu - se in circulatie zvonistica aferenta si, de asemenea, au inceput sa apara unele comentarii negative si in presa. Presa locala a fost la baza declansarii a doua mini - crize, la Braila si la Slobozia, in februarie - martie 2000, care practic, au anticipat crahul declansat in final la Cluj. Aceste crize au putut fi solutionate (si intr - o perioada in care, daca imi amintesc bine, Ioana Maria Vlas, nu se gasea in tara) datorita interventiei energice a personalului din "centrala" Gelsor (coordonat de Gheorghe Ratiu) care a reusit, atit prin mobilizare logistica cit si prin linistirea presei, sa rezolve lucrurile. De asemenea, presa centrala, linistita cu contracte de publicitate consistente, nu a relatat nimic. Pe de alta parte, anumite cercuri interesate au avut ocazia, in aceste cazuri, sa observe modul de reactie in caz de criza si au utilizat cele observate cu ocazia declansarii crizei de la Cluj (judetul cu cel mai mare numar de investitori la FNI - aproximativ 80.000) unde au fost pregatite unele echipe din presa centrala sa relateze inainte de a se putea face interventii, iar BCR Cluj, desi SOV Invest avea disponibil in cont a tergiversat (si chiar a si refuzat, intr - o zi, invocind dispozitii de la BNR) sa elibereze in mod operativ numeralul necesar. Criza a fost declansata printr - un articol aparut in Adevarul de Cluj care, inainte de o intrunire UNOPC - CNVM facea afirmatia ca se va adopta o modificare a normelor cu privire la modalitatea de calculare a activului net al fondurilor mutuale (exact faptul care declansase criza SAFI) si ca, daca se fac modificari, acestea ar putea afecta FNI - cel mai mare fond de pe piata si cu cea mai mare pondere a actiunilor necotate in activul net. Comentariul nu avea nici un suport real (Ioana Vlas era presedinta in functie a UNOPC si nu ar fi fost posibila adoptarea nici unei masuri contrare intereselor SOV Invest), dar a produs efectul scontat, generind o aglomerare la ghiseele din Cluj, cu toate comunicatele difuzate de CNVM si de UNOPC pentru dezmintirea zvonului. Ioana Maria Vlas, care, in acele momente, se afla deja intr - o stare de stress si surexcitare deosebita, negasindu - l pe Vintu (care era plecat din tara), a apelat la mine si la Popa sa o ajutam cu tot ce putem. Desigur ca nu prea am avut ce sa fac, mai ales ca nu dispuneam de datele concrete ale fondului (de aceea eu si sugeram oprirea platilor pentru rascumparari pentru o perioada determinata, asa cum prevad atit legea cit si uzantele in domeniu si bunul simt economic: atunci cind aglomeratia este provocata de o panica stirnita artificial, se "ingheata" activitatea pina la linistirea fenomenului, pentru a nu se crea inegalitati intre investitorii care rascumpara imediat si cei care trebuuie sa astepte; o astfel de abordare normala era insa impotriva practicii instituita de Vintu pentru cazuri de criza si care spunea sa se "pompeze" cit mai multa lichiditate si sa se faca plati deoarece in acest fel se restabileste increderea iar criza se localizeaza si se stinge inainte de a se epuiza lichiditatile fondului; in plus, fata de situatia activului pe care pina atunci doar o banuiam, desi nu realizam dimensiunile, dar Vlas, Vintu si Popa o cunosteau foarte bine, exista temerea ca o blocare temporara a platilor ar putea conduce la controale si verificari si la ridicarea problemei lipsei societatii de depozitare). Astfel incit s - a aplicat "reteta" clasica pusa la punct de Vintu si care fusese deja utilizata cu succes in multe rinduri: efectuarea cit mai rapida si dupa program prelungit a platilor la sucursala Cluj, localitatea crizei, intensificarea campaniei de imagine, efectuarea operativa a platilor in intreg teritoriul pentru restabilirea increderii. In acest mod, o mare parte a lichiditatilor existente a fost utilizata pentru platile facute timp de 2 - 3 zile la Cluj, iar la generalizarea crizei, in zilele urmatoare, nu a mai fost posibila continuarea unei astfel de politici. De organizarea activitatii la sucursala Cluj a SOV Invest in momentele de criza s - au ocupat Ratiu impreuna cu colaboratori ai sai de la centru si din teritoriu, din dispozitia lui Popa dar, cind a devenit evident ca nu se poate face fata crizei, din dispozitia lui Vintu acestia s - au retras iar personalul Gelsor a primit dispozitie sa rupa orice legatura cu SOV Invest. In timp ce devenea din ce in ce mai clar ca lucrurile scapa de sub control, Ioana Maria Vlas, dupa ce a esuat in incercarile de a obtine sprijin de la CEC si Centrocoop (catre care fusese indrumata de Vintu, care i - a spus sa invoce fata de conducatorii CEC si contractul de fidejusiune - cautiune, despre care Camenco Petrovici nu - i informase pina atunci) a inceput sa insiste pe linga cei de la Gelsor pentru sprijin cu bani, nu cu logistica, sfaturi si imagine. In acest context, dupa discutii purtate in cursul zilelor de simbata si duminica, in care mi - a spus ca exista cereri de rascumparare care insumeaza circa 1200 de miliarde de lei si care nu pot fi satisfacute deoarece lichiditatile existente au fost epuizate iar restul activului net al FNI este alcatuit in majoritate din actiuni industrial exportimport supraevaluate, i - am spus ca nu exista nici o posibilitate practica de a mobiliza o astfel de suma in Grupul Gelsor sau de la Vintu, eu cunoscind destul de bine situatia lichiditatilor grupului la acea data. I - am sugerat sa anunte sistarea rascumpararilor incepind de luni, dar dupa ce va solicita in prealabil sprijinul politiei in teritoriu (pentru a nu se produce tulburari la sedii) sau dupa ce va dispune personalului sa evacueze sediile, iar ea sa se puna la dispozitia autoritatilor, sa se ascunda sau sa fuga, desi eu personal recomandam prima varianta. O ultima discutie de acest gen am purtat - o cu Ioana Maria Vlas in apartamentul ei, in dimineata zilei de duminica, aproximativ intre orele 10 - 12, iar apoi am mai vorbit la telefon, aproximativ la orele 15 - 16, cind m - a intrebat daca stiu ceva despre Sorin Vintu deoarece urma sa se intilneasca cu el in acea dupa - amiaza si nu stia daca acesta sosise in Bucuresti. Ulterior, a doua zi, am aflat ca Ioana Maria Vlas fugise din tara. </w:t>
      </w:r>
    </w:p>
    <w:p>
      <w:pPr>
        <w:pStyle w:val="Normal"/>
        <w:rPr>
          <w:rFonts w:ascii="Arial" w:hAnsi="Arial" w:cs="Arial"/>
          <w:color w:val="000000"/>
        </w:rPr>
      </w:pPr>
      <w:r>
        <w:rPr>
          <w:rFonts w:cs="Arial" w:ascii="Arial" w:hAnsi="Arial"/>
          <w:color w:val="000000"/>
        </w:rPr>
        <w:t xml:space="preserve">In esenta, din ceea ce cunosc datorita faptului ca m - am aflat in anturajul apropiat al lui Sorin Vintu si Nicolae Popa, ca am fost asociat si salariat in firmele controlate de Sorin Vintu si ca am avut relatii amicale cu Ioana Maria Vlas, in legatura cu FNI principalele probleme au fost: "calculul" defectuos al activului net (de fapt stabilirea arbitrara, fara calcul post - factum, ci prin impunerea unei cresteri valorice a unitatii de fond care sa prezinte atractivitate pentru investitori) si lipsa unor plasamente corespunzatoare. Practic, incepind cu a doua parte a anului 1997, FNI a devenit treptat din ce in ce mai gol de continut, iar Sorin Vintu, in deplina cunostinta de cauza, a impus aplicarea unei politici de administrare axata pe imagine care sa - i permita sa - si inmulteasca veniturile, utilizind aceasta schema. In mod real, FNI s - a transformat dintr - un fond mutual intr - o schema de depuneri cu promisiune de dobinda ridicata, respectiv similara cu un joc piramidal. Din perspectiva mea, Sorin Vintu a condus in permanenta SOV Invest (FNI si FNA au fost administrate prin intermediul persoanelor care nu au incetat nici un moment sa primeasca dispozitii de la Vintu sau Popa). Din ceea ce cunosc eu, doar Vintu, Popa si Vlas au cunoscut toate detaliile si elementele, multe alte persoane implicate avind doar o cunoastere partiala, avind in vedere ca Sorin Vintu a practicat in permanenta in cadrul firmelor si in relatiile cu colaboratorii o politica de segmentare extrema si de exacerbare a confidentialitatii. Este cert si se poate determina financiar - contabil ca Sorin Vintu si unele dintre firmele controlate au beneficiat de o parte insemnata din sumele atrase de FNI, inclusiv cu sprijinul imaginii, iar din cite cunosc eu, acest proces a fost imaginat, planificat si executat deliberat de Sorin Vintu. Aceasta este declaratia pe care o dau, sustin si semnez, de bunavoie si nesilit de nimeni, cele declarate fiind intrutotul adevarate. </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6:32:00Z</dcterms:created>
  <dc:creator>r-11</dc:creator>
  <dc:description/>
  <dc:language>en-US</dc:language>
  <cp:lastModifiedBy>r-11</cp:lastModifiedBy>
  <dcterms:modified xsi:type="dcterms:W3CDTF">2010-09-09T15:42:00Z</dcterms:modified>
  <cp:revision>4</cp:revision>
  <dc:subject/>
  <dc:title/>
</cp:coreProperties>
</file>